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>Ч. У. Гекерторн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ТАЙНЫЕ ОБЩЕСТВА ВСЕХ ВЕКОВ И ВСЕХ СТРАН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ЛАВЛЕНИЕ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РЕДИСЛОВИЕ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ВЕДЕНИЕ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Смысл и свойство тайных обществ. 2. Классификация тайных обществ. 3. Религиозные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ства. 4. Политические общества. 5. Цель политических обществ. 6. Религиозные тай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а. 7. Самый совершенный человеческий тип. 8. Причины высокого умственного ра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тия. 9. Первобытная культура. 10. Истинное учение о природе и существе. 11. Основ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истинного познания древних. 12. Ключ к мистическому учению. 13. Суть мисти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го учения. 14. Как утратилось истинное знание. 15. Первоначальный дух мистерий и 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ультат их упадка. 1б. Мистерия с астрономической точки зрения. 17. Продолжение пред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щего. 18. Однообразие догматов. 19. Минование надобности в тайных общества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а I</w:t>
        <w:tab/>
        <w:t>ДРЕВНИЕ МИС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Маги. — 20. Происхождение слова маг. 21. Древность магов. 22. Зороастр. 23. Учение З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астра. 24, Поклонение огню. 25. Происхождение слова Deus, Бог. 2б. Способ посвящ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Миф Рустам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 Поклонение Митре. — 28. Мистерии Митры. 29. Происхождение культа Митры. 30. Дог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ы и т.п. 31- Обряды посвящения. 32. Религии, происшедшие от магизм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 Брамины и гимнософисты. — 33. Простонародная вера      в Индии. 34. Тайные уч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. Брама и Будда. 36. Аскетизм. 37. Гимнософисты. 38. Места, где совершались мистери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. Посвящения. 39 а. Брам и Брама 40. Неизреченное AUM. 41. Лингам. 42. Лотос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. Египетские мистерии. — 43. Древность египетской •цивилизации. 44. Храмы древн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ипта. 45. Египетские жрецы и цари. 46. Внешнее и внутреннее учение. 47. Египетская м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логия. 48. Феникс. 49. Крест. 50. Места посвящения. 51. Порядок посвящения. 52. Мистерии Сераписа. 53. Мистерии Озириса. 54. Изи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. Превращения мифа об Изиде. — 55. Распространение египетских мистерий. 56. Диониси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вакхические мистерии. 57. Сабазийские мистерии. 58. Кабирийские мистерии. 59. Эле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нские мистерии. 60. Двери из рога и слоновой кости. 61. Отмена Элевсинских таинств. 62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смофории. 63 Цель греческих мистерий более нравственная, чем религиозна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. Китайские и японские мистерии. — 64. Китайская метафизика. 65. Введение в китайс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ии. 66. Параллель между буддийскими и римско-католическими обрядами. 67. Ла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зы. 68. Новейшие китайские общества. 69. Японские мистерии. 70. Японское учение. 71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м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. Мексиканские и перуанские мистерии. — 72. Коренные жители Америки. 73. Мексик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ие божества. 74. Жестокость мексиканской религии. 75. Посвящение в мистерии. 76. Бо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е мистерии. 77. Человеческие жертвоприношения. 78. Облечение в окровавленные кож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- Перуанские мистер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II Друиды. — 80. Друиды, маги Запада. 81. Храмы. 82. Места посвящения. 83. Обряды. 84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трины. 85. Политическая и судебная власть. 86. Жрицы. 87. Уничтож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C Скандинавские мистерии. — 88. Дротты. 89- Обряды. 90. Доказательства астрономи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го знач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нига II ЭМАНАЦИОНИСТЫ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Каббалистика. — 91- Ее происхождение. 92. Ее развитие. 93. Время возникновения кабб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стики. 94. Книга Иезирах. 95. Разные роды каббалистики. 9б. Видения Иезекииля. 97.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ение мира из ничего. 98. Распространение каббалистических ид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. Гностики. — 99- Характер гностицизма. 100. Доктрины. 101. Развитие гностицизма. 102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Дух гностицизма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нига III РЕЛИГИЯ ЛЮБВИ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  Сыны вдовы. — 103. Происхождение религии любви. 104. Манес. 105. Манихейство. 106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знь Манеса. 107. Успехи манихейства. 108. Доктрины. 109- Распространение религ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бв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 Веселая наука. — 110. Переход от древних к современным посвящениям. 111. Дух древн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йных обществ. 112. Дух современных обществ. 113. Причина и успехи ереси. 114. Усилия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лияние еретиков. 115. Альбигойцы. 116. Учение альбигойцев. 117. Цели альбигойцев. 118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Религия трубадуров. 119. Затруднение в понимании трубадуров. 120. Поэзия трубадуров. 121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ени у трубадуров. 122. Суды любв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Утешение. —123. Исторические примечания. 124. Доктрины и правил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. Рыцарство.—125. Первоначальная цель. 126. Рыцари—военные апостолы религии любви.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27. Правила и доктрины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нига IV ИСМАИЛИТЫ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- Ложа мудрости. — 128. Различные секты, происшедшие от манихейства. 129. Тайные до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ны ислама. 130. Кандидаты. 131. Жестокость Бабека Веселого. 132. Исмаилиты. 133- У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 Каирской ложи. 134. Успехи уч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Ассасины. — 135. Основание ордена. 136. Влияние Хасана. 137. Учение ордена. 138. П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ность последователей. 139. Воображаемый рай. 140. Кровожадный характер Хасана. 141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примеры преданности в последователях. 142. Христианские государи в союзе с ассас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и. 143. Уничтожение секты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III. Друзы. — 144. Происхождение секты друзов. 145. Учение. 146. Недавние события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нига V РЫЦАРИ ХРАМ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7. Основание ордена. 148. Успехи ордена. 149. Описание командорств. 150. Обвин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ив ордена. 151. Заговоры против ордена. 152. Внимание, оказываемое великому мастеру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3- Обвинение против тамплиеров. 154. Сожжение рыцарей. 155. Яков Моле. 156. Таинст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плиеров. 157. Храм и церковь. 158. Храм — символ Святого Духа. 159. Учение тампли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в. 160. Посвящение. 1б1. Объяснение поругания креста. 1б2. Тамплиеры — противники па-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ы. 163. Бафомет. 164. Последствия падения рыцарей храма. 165. Связь с франкмасонством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нига VI ВОЛЬНЫЕ СУДЬИ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Священные фемы. — 166. Происхождение и цель учреждения. 1б7. Должностные лица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. 168. Язык и правила посвященных. 1б9. Процедура. 170. Исполнение приго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в 171. Упадок учреждения. 172. Поцелуй дев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Беати Паоли. — 173. Характер общества. 174. Направление и учение. 175. Сведения,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нные одним сицилийским писател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нига VII АЛХИМИКИ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Алхимики. —176. Астрология есть, может быть, тайная ересь. 177- Каким образом астро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ия пришла в упадок. 178.3начение алхимии в науке. 179. Тинктура. 180. Цели алхимии. 181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рия алхимии. 182. Образчики алхимического языка. 183. Личная судьба алхими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 Розенкрейцеры. — 184. Заслуги розенкрейцеров. 185. Происхождение общества сом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ьно. 186. Происхождение названия. 187. Сведения о них самих. 188. Поэтические вымы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ы розенкрейцеров. 189. Преуспеяние и уничтожение розенкрейцеров. 190. Переход к фран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онам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РЕДИСЛОВИЕ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 лет тайные общества были предметом, привлекавшим мое внимание, и я давно на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вался собрать в единое целое все сведения, которые можно было почерпнуть из многоч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ных, часто отдаленных, а порою совсем недоступных источников, о любопытнейшей с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не истории человечества — тех тайных учреждениях, религиозных, политических и общ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енных, которые существовали с самых древних веков и до нашего времени. Однако я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вел еще в порядок и не разработал добытых материалов, когда в обозрении Athenaeum'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№ 2196) нашел ссылку на II Mondo Secreto сеньора де Кастро, с которым позднее имел удовольствие встретиться в Милане. Я выписал книгу и сначала думал перевести ее; но по мер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го, как подвигалась моя работа, хотя я и начал ее в качестве переводчика, она приним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рактер все более и более самостоятельный. Многое я нашел нужным опустить из ориг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ьного произведения, проникнутого известным политическим направлением и почти в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да слишком снисходительного к разным итальянским политическим партиям, которые час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лучше разбойничьих шаек. Многое следовало прибавить из источников, преимуществен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глийских и немецких, не известных итальянскому писателю. Многое надо было приве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других основаниях и показать в ином свете. Наконец, читателя следовало познакомить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ами, не упомянутыми сеньором де Кастро, как например, гардуна, шоффены, фени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националисты, о-ки-па, ку-клукс-клан, инквизиция, ваххабиты; так что с этими приб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ниями и дополнениями итальянского оригинала, нередко составляющими целые нов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ы, труд, теперь представляемый английской публике, хотя и сохраняет в основной форм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е из своего иностранного источника, однако может заявлять право на то, чтобы его сч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ли оригинальным произведением; более того, произведением, заключающим в себе сам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сный отчет о тайных обществах, известных в Англии, Франции, Германии или Италии. Вс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написано по этому предмету в этих четырех передовых странах Европы, было просм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но и использовано мною. На английском языке нет ничего, что могло бы соперничать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бознательный читатель, который пожелает подробнейших сведений, может свериться с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иском сочинений, обозначенных в начале каждой книги; я не хотел загромождать текс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носками, от которых издание достигло бы объема вдвое против настоящего. Читатель мож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ть уверен, что почти все в нем изложенное основано на многочисленных и веских сви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ьствах авторитетных специалистов, хотя относительно обществ, само существование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ых зависело от сохранения тайны и которые поэтому, ввиду осторожности, оставляли з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бой как можно меньше письменных доказательств, старинная поговорка имеет особенно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начение</w:t>
      </w:r>
      <w:r>
        <w:rPr>
          <w:rFonts w:cs="Arial" w:ascii="Arial" w:hAnsi="Arial"/>
          <w:sz w:val="22"/>
          <w:szCs w:val="22"/>
          <w:lang w:val="en-US"/>
        </w:rPr>
        <w:t xml:space="preserve">: «What is hits is history, And what is mist is mystery». </w:t>
      </w:r>
      <w:r>
        <w:rPr>
          <w:rFonts w:cs="Arial" w:ascii="Arial" w:hAnsi="Arial"/>
          <w:sz w:val="22"/>
          <w:szCs w:val="22"/>
        </w:rPr>
        <w:t xml:space="preserve">(Что в цель попало, то истор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где туман, там тайна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, имея и то в виду, что объем настоящего издания требовал сжатого изложения фа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в — при громадной обширности предмета, — я вводил в описание только такие поясн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замечания, которые оказывались неизбежны для уяснения темных мест или пополнения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ающих исторических звенье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первого взгляда может показаться, что некоторые общества неправильно включены в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дание, как «тайные» общества, например, масоны. Члены тайных обществ не имеют обы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ения заявлять это всему свету, могут нам возразить, однако ни один масон не сочтет ст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м и не побоится назвать себя масоном; напротив, он этим гордится и готов трубить о том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сем и каждому, а самый неистовый кельт, жаждущий содействовать возрождению род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емли и вступивший для того в братство фениев, имеет достаточно ума, чтобы содержать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глубочайшей тайне от непосвященных. Я придерживался такого правила: включал в св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брание «тайных» обществ все те, которые имели или имеют «тайные правила и обряды»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рытые от света, хотя существование самого общества – вовсе не тайна. В сущности, н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юза между людьми, который не обнаружился бы со временем. При всем желании член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юза скрываться во мраке и не быть лично известными, цель их соединения должна обна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ться какими-нибудь явными действиями; где есть действие, там предполагается деятель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нет видимого, то подозревают тайного. Вот, например, туги так сильно желали остать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известными, однако существование подобного общества подозревали задолго до того, к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 открыт кто-либо из его членов. Алхимики и мистики также нашли свое место в насто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м издании, в силу того, что распространяли тайное учение или учение свое облекали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а, понятные одним последователям; так же точно и инквизиция, хотя являлась государ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нным судебным учреждением, однако имела своих тайных агентов и тайное делопроизв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во, поэтому справедливо должна быть включена в категорию тайных общест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йные общества, религиозные и политические, опять стали возникать со всех сторон. Ре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иозные общества могут быть обойдены молчанием, так как вообще не имеют значения,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утствию новизны; но к обществам с политической целью нельзя отнестись с пренебреж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м на основании их ничтожества. Интернационалы, фении, коммунисты, нигилисты, ваг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ты тайно стремятся к ниспровержению настоящего порядка вещей. Убийства англичан,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шенные индийцами, указывают на козни тайных обществ в английских владениях в И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и. Незадолго до большого возмущения индийцев корреспондент одной английской газет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оминал с пренебрежением о религиозном обряде, замеченном во всей английской Иди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й состоял в том, что какие-то маленькие хлебы носили из деревни в деревню; впосл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ии же вышло, что этим обрядом призывали народ готовиться к всеобщему восстанию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ак, за действиями туземцев надо строго наблюда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ясности и облегчения справок весь текст разделен на небольшие отделы с соответству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ми заголовками и последовательной нумераци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ябрь, 18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мысл и свойство тайных обществ. — Для истинных мыслителей, которым история пр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вляется рядом удивительных целей, нет ничего случайного в жизни мира. Для них возни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ение и действие тайных обществ не странные и необъяснимые явления, не временн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орма, не скоротечное и неожиданное действие, но вполне ясный и предвиденный резуль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стных причи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огда тайные общества были так же необходимы, как открытия: дерево должно иметь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нь. Возле владычества силы, идолов богатства, фетишей суеверия должно было, во все век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во всех государствах, существовать место, где кончалось владычество силы, где кумирам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лонялись более, где фетиши были осмеяны. Таким местом оказывались кабинет фило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, храм жреца, подземелье сектан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лассификация тайных обществ. — Тайные общества могут быть распределены на с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ющие. 1) религиозные, как, например, египетские или Элевсинские таинства. — 2) во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е: тамплиеры. — 3) судебные: фемы, или вемы. — 4) ученые: алхимики. — 5) гражд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ие: франкмасоны. — 6) политические- карбонарии. Но черта разграничения не всегда точ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ределена; некоторые общества соединяли с учеными целями богословские догматы, как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имер, розенкрейцеры; и политические общества имеют неминуемое влияние на гражд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ую жизнь. Поэтому удобнее будет разделить тайные общества на две различные группы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лигиозные и политическ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Религиозные общества. — С самых древних времен вероисповедание имело свои тай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а; то есть они возникли с того периода, когда истинные религиозные познания п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х людей — состоявшие, надо заметить, из понятия о мироздании и Вечном Могуществ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е произвело его, и законах, вторыми оно поддерживалось — мало-помалу стали ут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-аться в общей массе человеческого рода Истинное знание лавным образом сохранилось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евних «мистериях», хотя они и отдалились на одну степень от первобытной, врожден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дрости, представляя только тип, вместо прототипа; именно, явления природы внешне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енной, вместо действительности природы внутренней и вечной, которой видимый мир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ть одно внешнее проявление. Так как определение этого возвращенного теперь истинн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ния необходимо для уразумения многого, что составляло учение древних религиоз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, то мы, позднее, более подробно остановимся на этом предме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Политические общества. — Политические тайные общества были благодетельными регул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ами и предохранительными клапанами для настоящего; для будущего — могущественн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 рычагами. Без них драма истории состояла бы из одного монолога деспотизма, которы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рх того, лишился бы цели и не имел действия, если бы не служил к упражнению воли 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века, побуждая к противодействию, вызывая сопротивл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ждое тайное общество есть действие размышления, следовательно, совести. Накопившее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мышление, которое определилось, есть совесть. В этом смысле тайные общества в не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й степени служат выражением совести в истории. В каждом человеке есть Нечто, прина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жащее ему, но как будто находящееся не в нем, а так сказать, вне его. Это смутное Не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льнее его; он не может ни возмущаться против его владычества, ни уклоняться или беж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его преследования. Эта часть нашего существа неосязаема; ее не достигнет ни кинжа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бийцы, ни секира палача; приманками ее не увлечешь, мольбами не смягчишь, угрозами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трашишь. Она-то создает в нас двойственность, которую мы ощущаем в виде угрызен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сти. Человек добродетельный, сознающий это, находится в мире с самим собою;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утное Нечто не гнетет его и не терзает; так точно, как в физической природе силы, дей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ующие в человеческом теле, нечувствительны, когда действуют согласно; если же он пост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ет дурно, то возмущается лучшая часть его существа. Тайные общества — выражение т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 двойственности, проявляющейся в народах; они то смутное Нечто в политике, котор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ует на общественную совесть и вызывает угрызения, обнаруживающиеся в виде «та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го общества», мстительного и очистительного угрызения. Согласно вечным законам, о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рождается через смерть, а свет вызывает из мрака, через огонь. Никто не видит света, 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дый ощущает. Можно сравнить его с невидимою звездой, свет которой, однако, доходит д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 из области, куда вовек не ступит нога челове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но из самых явных чувств, порождающих тайные общества, - это мщение, но это хорош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мудрая месть, вовсе не сходная с личным злопамятством, неизвестным в вопросах общ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нных интересов; желание наказывать учреждения, не личности, поражать щей, а не люде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еликая месть соединенными силами, наследство, передаваемое отцами детям, благоч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вый завет любви, который освящает ненависть и расширяет пределы ответственности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равственных правил человека. Есть законная, необходимая ненависть — ненависть ко зл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торая спасает народы. Горе тому народу, который не умеет ненавидеть, потому что зло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ерпимость, лицемерие, суеверие, рабство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Цель политических обществ. — Цель их членов — воздвигнуть идеальный храм прогресс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лодотворить в сердцах прозябающих или порабощенных народов зародыши будущей с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ды. Это достославное здание, правда, еще не закончено и, быть может, никогда заверше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будет, но попытка, сама по себе, придает тайным обществам некоторое нравственное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чие, тогда как без этой цели борьба их низводится на степень мелкой, эгоистической войн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ртий. Она же объясняет существование тайных обществ, хотя едва ли оправдывает их. Ес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росят мое искреннее мнение, то я отвечу, что не думаю, чтобы тайные общества когда-либ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ли, что обещают. Любя справедливость, я не могу не одобрять теоретического стр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ния к свободе и равенству; как существо мыслящее, сужу по опыту в прошлом и природ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щей, где добро и зло должны существовать вечно и вечно быть в борьбе, о подобное стр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ие также вечно должно оставаться без соответствующего практического результата. С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де еще способствовать можно, и часто делали это—да и теперь ежедневно делают; но буд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годня установлено всемирное, общественное и политическое равенство, едва ли оно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илось бы по завтра. Неоспоримо, что пока люди одарены не одинаково, и страсти их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инаковы, равенство между ними — одна мечта. Трудно назвать страну, которая извлек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 существенную и постоянную пользу из действий какого-либо тайного политического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ства. Надо заметить, что ни в одной из двух стран, пользующихся наибольшею свободо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итической и общественной, а именно в Англии и Швейцарии, не бывало тайных общест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народным или историческим значением. Правда, когда швейцарцы свергли австрийск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о, тридцать человек заключили союз для освобождения отечества; но это были заговорщ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и, и даже их замыслы значительно изменились, вследствие поступков и смерти Геслера.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ь убил, его не потому, что он, Тель, был членом тайного общества и обязан был убить ег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за то, что австрийский наместик сделал зло лично ему, угрожая жизни его сы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Религиозные тайные общества. — Самые древние тайные общества образовались не сто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 с политической, сколько с религиозной целью, включая всякое искусство и науку; пото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лигия справедливо была названа археологией человеческих знаний. Сравнительная миф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гия сводит все внешне противоречащие и противоположные верования к одному пер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тному, основному, истинному понятию о природе и ее законах; все превращения, соп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вления и разговоры одного или более богов, передаваемые в священных книгах индус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рсов и других народов, основаны на простых физических фактах, искаженных и лож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ных, с намерением или случайно. Истинное понимание природы было преим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ством наиболее высокоразвитого из всех человеческих племен, арийского племени,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е занимало высшую точку азиатской возвышенности к северу от Гималайских гор. К юг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них лежала долина Кашмира, с ее вечною весною, дивным богатством растительности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ми чертами природы, всего более подходившей к изображению земного рая и блаж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го местопребывания в высшей степени богато одаренных человеческих сущест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Самый совершенный человеческий тип. — И богато одаренных именно потому, что в т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 благодатном месте мог быть произведен только высший тип, так сказать, квинтэссенц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й роскошной природы, с которой он составлял одно целое и потому был в состояни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гнуть ее во всей ее полноте Подобно тому, как силы природы произвели растения и ж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ных разных степеней развития и совершенства, так они произвели и различные челове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ие типы с разными степенями развития; самый совершенный тип, как уже сказано, ари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ий, или кавказский, один имеет историю и один заслуживает нашего внимания, когда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учаем духовную историю человечества. Даже там, где кавказское племя приходит в со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сновение и смешивается с черным племенем, как например, в Индии и Египте, развит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шее, историческое, начинается с белого челове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Причины высокого умственного развития. — Я уже говорил, что климатические и друг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ешние условия благоприятно действуют на степень развития. Это общеизвестная исти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носительно растений, но и человек — растение, только одаренное сознанием и подвиж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ью, поэтому эта истина должна быть равно применима и к нему; опыт доказывает это на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. Его органы, особенно мозг, достигают высшего совершенства; следовательно, он наи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е способен созерцать природу и постигать ее деятельность; из того следует, что он никог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может быть варваром, погруженным в невежество, и с самого начала, вероятно, имел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ния даже выше тех, которыми так гордится теперь. Варварство в белых племенах, как 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азывал это в другом сочинении, есть только последствие погибшего просвещения. В т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 работе я доказывал, чем могли быть эти познания и как они частью утратились, часть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и искажены. Настоящее сочинение было бы неполно, если не включить в него хотя б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тицу моих объяснений: некогда человек имел истинное понятие о природе и ее деятель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, именно в этом причина того, почему мистерии описанных народов имеют столько общ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 в догматах обрядах- поэтому в них придается большое значение известным идеям и обра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м, и поэтому все они одинаково печальны. Святость, приписываемая во все века и во все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нах числу семь не была еще с точностью объяснена ни одним известным писателем(1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ение, которое я представлю, докажет, что сходство между собою религиозных и науч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х доктрин народов самых отдаленных должно иметь основанием общий источник, хот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адочные и мистические формы, в которых хранились эти познания, постепенно стали 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ься самими факт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ерь читатель увидит, что эти замечания, цель которых он сначала, быть может, не угады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ал, не чужды нашего предмета; нельзя понять происхождение и смысл того, чему поуч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ии, не составив себе ясного понятия о первобытных познаниях и культуре челове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Первобытная культура. — Из предшествующего очевидно, что я не последователь т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колы, которая утверждает, что человек постепенно возвысился от состояния варварства д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й цивилизации. Напротив, я принадлежу к числу тех, которые в эпохе, до того от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нной, что даже страшно подумать об этом, усматривают свет высокоразвитой культуры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гучих умственных сил. Принято за правило, что доисторические времена покрыты мрако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люди воображают, будто при каждом шаге назад они должны углубляться в непроглядн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глу. Но если мы станем подвигаться далее и далее, не закрывая глаз, мрак будет отступ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нами, как небосклон, к которому мы по-видимому приближаемся; новый свет приб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тся к нашему свету, новые солнца загорятся, новые зори взойдут перед нами; мрак,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й не что иное, как концентрированный свет, разредится в первобытное состояние, то е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; и так как внешность подразумевает множество, а внутренность единство — ветвей м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, но корень один — так и все религиозные верования, даже облеченны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Исключая, разумеется, того, у кого я заимствовал мои сведения, Якова Беме относитель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го см. дальш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амые нелепые и унизительные обряды и суеверия, чем ближе мы добираемся до их источ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а, кажутся тем более и более очищенными и возвышенными, с более широкими взгля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, учениями и целями. Как говорит Тегнер: «kanslans grundton ar anda densamma». (Осно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й тон чувства всегда один и тот же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, по выражению того же поэта, древность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"...det Atlantis som gick under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b hogre kraft, med adlare begar.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а Атлантида, которая погиб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высшими силами и высшими целями.)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м образом, этические оды о Будде и Зороастре считались предтечами учения христи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а. Сам Блаженный Августин говорит: «То, что теперь называется христианской религие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ществовало у древних и было присуще человеческому роду от самого начала веков д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шествия Христа, со времени которого истинная вера, уже существовавшая, стала наз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ться христианскою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, во всех возвышеннейших верованиях лежали в основании, хотя в различных 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й даже искаженных образах, известные идеи, в некотором смысле общие всем. Таково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вание в Троицу; догмат, что «Logos» или вездесущее Слово сотворило все существующе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Ничего, поклонение огню, учение о возрождении через огонь и друг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Истинное учение о природе и cуществе. — На каком познании основывалось учение м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ий? На началах происхождения всех вещей, общем состоянии, возникновении, перераб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е и ходе природы, вместе с единством, преобладающим на небе и на земле. Несколько л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ад это провозгласили под звуки фанфар, как новое открытие, а между тем такой древн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втор, как Гомер, уже говорит в 8-й книге «Илиады» о золотой цепи, соединяющей небо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емлю, золотой цепи сочувствия, невидимом, всепроникающем, всесвязующем влиянии,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ываемом различными именами, как-то: anima mundi, mercurius philosohorum (1), лестниц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кова, жизненные магнетические токи, огонь волшебника и т. д. Эти познания, благодар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страстию чело-века к перемене, с течением времени постепенно исказились превратн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кованиями и переполнились, так сказать, вышивками по этой канве, созданными причу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вой фантазией самого человека, и таким образом возникли суеверные теории, сделавшие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ою немыслящей толпы и не утратившие своего влияния на умы даже сегодня, держащие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ховном рабстве мириады людей, которые дрожат перед тысячами призраков, вызван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знями духовенства и собственным их невежеством, тогда как —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elix qui potuit rerum cognoscere causas;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tque metus omnes etinexorabile fat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Subjecit pedibus, btrepitumque Acherontis avari». </w:t>
      </w:r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новные правила истинных познаний древних. — Из учения мистерий мы вправе закл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ть, что первобытные люди знали следующее, хотя в мистериях это познание уже затем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, искажено представлением одних феноменов внешнего мира, вместо внутренних, духо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х, символических ИСТИ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. Везде вокруг нас мы видим доказательства всепроникающей жизни, поэтому мы должн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устить, что есть всемирная, всемогущая и вседержительная жизн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. За или над первобытной жизнью, составляющей основу этой системы, виден «Неизмен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гатель», единственное сверхъестественное существо, которое Словом или «Logos» соз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 все из самого себя; причем не подразумевается пантеизма, так как слова говорящего, хот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него истекающие, все же не он са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Всемирная жизнь бесконеч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 Вещество веч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Это вещество — све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Душа мира, Меркурий философ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Счастие, кто познал причину вещей, он попрал ногами все страхи, и непреклонную судьб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шум алчного Ахеро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. Что проявляется внешним образом, то должно было существовать отвлеченно, испок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ков, в первообразе, который отражался в так называемом зеркале Maja индийской мифо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ии, откуда произошли выражения: «magus» (маг), «magia, (магия), «magic» (магизм), «image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образ), «imagination» (воображение), все подразумевающие облечения первобытной, жив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терии без образа в определенную форму, вид или существо. В новейшей теософии зерка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a называется Вечным зеркалом чудес, Девственницей Софиею, вечно рождающею и веч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девственно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. Вечная жизнь, проявляющаяся таким образом в материи, есть разумная жизнь, и этот 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мый мир управляется теми же законами, которые управляют невидимыми мирами си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II. Эти законы, согласно которым проявляется жизнь, суть семь свойств вечной природы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сть действующих свойств и седьмое, в котором как бы отдыхают все первые шесть,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мещенные в полном равновесии или гармонии, то есть рае. Эти семь свойств, основ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дмеричных чисел, встречаемых в естественных явлениях всех древних и новейших поз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й, суть: 1. притяжение; 2. реакция, или противодействие; 3. кругообращение; 4. огонь; 5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; 6. звук; 7. тело, или совмещение всег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X.. Эта седмерица делится на две троицы или два полюса посредством огня — символичес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ображенного крестом — по середине. Два полюса составляют вечную двойственность 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тагонизм в природе—так, первые три свойства материя или мрак, производящие боль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дание, то есть ад, космически — зима; последние же три исполнены света и наслажде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есть рай, космически — лет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. Огонь — великий химик, или очиститель и претворитель природы, превращающий мглу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ет. Отсюда проистекает чрезвычайное благоговение и всеобщее поклонение огню все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евних народов; жрецы Зороастра носили покрывало на рту, опасаясь осквернить огонь с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м дыханием. Под огнем, само собою, подразумевается тот небесный, электрический огонь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ществование и свойство которого довольно хорошо были известны древним. Они отлич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ижущую силу от движимого вещества и назвали первую огненным эфиром, или духовн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ом жизни, Божеством, Юпитером, Вулканом, Пта, Кне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I   Всякий свет рождается из мрака и должен пройти сквозь огонь, чтобы стать светом; д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го пути нет, кроме того, который идет через мрак или смерть, или ад — идея эта выраже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 всех мистериях. Как растение не может развиться до красоты цветка, листьев и плодов,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йдя мрачного состояния зерна, схороненного в землю, где оно химически претворяет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редством огня, так и духу нельзя достигнуть полноты знания и света, не пройдя фазис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мозатмения и заключения, в котором он мучился, страдал — в котором находился, как бы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ниле, в муках рожд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Ключ к мистическому учению. — Что первобытные люди имели понятие о вышеиз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ных фактах, достоверно известно не по одним положительным выводам из учения мис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й, но также на основании памятников древности, которые величием мысли и единств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деала превосходят все, что исполнило новейшее искусство, или промышленность, или да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а. Принимая это в соображение, читатель глубже вникнет в истинное значение догмат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вящения, чем могли это сделать сами посвященные. Он также поймет, что единообразие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ях мистерий обусловливается фактом, что излагаемые догматы суть объяснения в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рных явлений природы, одинаковых на всех пунктах земного шара. Поэтому, описыв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яды посвящения, я не прибавлю к ним никаких комментариев или толкований, а прос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шлюсь на этот параграф введения, как на ключ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 Суть мистического учения. — Оно было теологическое, нравственное и научное. Теолог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ское, потому что посвященным доказывало заблуждение пошлого политеизма и заключа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ебе доктрину о Единстве и будущем возмездии; нравственное, потому что его правила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ствовали словам Иисуса Христа: «Люби ближнего как самого себя», и наставлени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фуция: «Если сомневаешься, хорошо действие или дурно, вовсе воздержись от него»;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ное, потому что начала, ТАЙНЫЕ OРДЕНА, упомянутые выше, были в нем изложены с 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ественными и необходимыми выводами, последствиями и результата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Как утратилось истинное знание. — Хотя я уже упоминал несколько раз, что истин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нятие о природе, которое имели первобытные.люди, с течением времени исказилось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шалось с заблуждениями, не лишним будет указать, каким путем это произошло. Дос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но известно, что древнейшая религия, какая встречается в письменных памятниках,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беизм, или гелиосо-археизм. Солнце, месяц и звезды, однако, представлялись истинн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оначальным посвященным одними наружными проявлениями и символами внутренн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л Вечной Жизни. Но такие отвлеченные истины нельзя было сделать доступными для н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о умственного уровня все прибывающей толпы, естественно более занятой удовлетво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ем материальных потребностей; отсюда произошло олицетворение небесных тел и от н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висящих времен года на земле Постепенно то, что сначала было просто человеческим из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жением символа, стали принимать за олицетворение лица, существовавшего на земле. Т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м образом, солнце, для первобытных людей, было внешним проявлением Вечной, всеп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рживающей, всеохраняющей Жизни; в разных странах и веках эта сила олицетворяла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нами: Кришна, Озирис, Гермес, Геркулес и так далее; впоследствии стали считать эти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ы людьми, некогда действительно существовавшими и обоготворенными за дарован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и человечеству благодеяния. Показывали могилы этих мнимых богов, как, например, ве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ю пирамиду, будто бы могилу Озириса; совершали празднества, цель которых,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имому, заключалась в ежегодном возобновлении печали вследствие их утраты. Прохо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ние солнца через знаки Зодиака дало повод к мифам о воплощениях Вишну, о подвига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ркулеса и т. п.; его мнимая утрата силы зимою и возвращение ее в зимнее солнцестоя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ли повод к мифу о смерти, нисхождении в ад и воскресении Озириса и Митры. Итак, что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м веке было чистое естествознание, то в другом стало баснословием, а в третьем — ска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й с колоритом той местности, где она преобладала. Повсюду встречаемое число семь, ког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ратилось понятие, чт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стное преобладание есть необходимый результат семи свойств природы, приписали се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вестным тогда планета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 Первоначальный дух мистерий и результат их упадка. — В мистериях все имело характер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строномический, но в астрономических символах скрывался более глубокий смысл. Опл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ивая скрывшееся солнце, посвященные в сущности скорбели об утрате того света, влия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торого есть жизнь, тогда как действие стихий, согласно законам химического притяже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производит феномен смерти и уничтожения. Посвященные силятся выйти из-под вл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чества поработительницы —• Ночи в достославную независимость дарующей свободу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и; быть умственно погруженными в божество, то есть Свет- Адептам преподавались дог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ты древнего естествознания, но уразумение их должно было возникнуть в душе ученика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охновению. Не мертвое тело науки передавалось посвящаемому, предоставляя случаю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живится оно или нет, но в него вдыхали живой дух. Так как больше должно было постигат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я внутренним вдохновением, чем передавало устное учение, то это и было причиной пос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нного упадка мистерий; идеал заменился реальностью и чисто физические элементы — с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изм и археизм — стали их преобладающими чертами. Постоянно встречающиеся в свя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щах смерти и возрождения эмблемы и напоминания, указывающие на таинство, на то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ута высшего психического наслаждения наиболее разрушительна для телесного сущ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вания — то есть высочайшее наслаждение, как бы мимолетный взгляд в рай, — эти эмб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и напоминания были отнесены к одной внешней природе; и ложное толкование их пове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азным верованиям или суевериям, которые наполнили землю преступлениями и бедстви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, кровавыми войнами, жестокими междоусобицами и гонениями. Кровожадные фанатик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ря о словах, значение которых не понимали сами, утверждая противные догматы, оди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о ложные с той и другой стороны, изобрели адские муки, чтобы вынудить противник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воить их взгляды. В то самое время, когда две магометанские секты Омара и Али сражаю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я, чтобы решить, следует ли начинать омовение с кисти руки или с локтя, они, однако,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иняются, чтоб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бить или обратить в свою веру христиан. Да и последние разделившись на бесчислен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ты, отличились гонениям не менее жестокими, чем когда-либо производили так называ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е языческие народы. Не довольствуясь попыткою истреблять огнем и мечом турок и ж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в, одна христианская секта учредила и такое судилище, как инквизиция, а противники е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казав такое же жестокосердие, когда достигли власти, лишали католиков гражданских пра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нередко казнили их. Обоюдною ненавистью сопровождается даже их миссионерское рв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носящее крайне жалкие результаты, несмотря на красноречивые отчеты, сочиняем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ссионерскими обществами в отечестве, чтобы выманивать у публики] деньги. Привед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 пример: какой-то передовой миссионер пытался заранее внушить обитателям Поли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ии предубеждение против протестантов переводом «Книги мучеников- Фокса на тузем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зык и наглядно объясняя ее содержание с помощью волшебного фонар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Мистерия с астрономической точки зрения. — Так как мистерии в том искаженном и б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ьном виде, в котором дошли до нас, и поныне совершаются во франкмасонстве и, гл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м образом, имеют астрономический смысл, несколько общих замечаний об основных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лах избавят нас от множества бесполезных повторений при описании каждой отдель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амой древней индийской религии говорится о грехопадении человечества, вследств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ушенного плода от древа знания, и затем изгнании его из рая. А если прочесть рассказ 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хопадении в книге Бытия, облеченный в таинственную и астрономическую оболочку, 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учится нечто вроде следующего: Адам — не единичное лицо, но человек вообще, то е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ловечество — и его подруга Ева — что означает жизнь — после весны и лета, проведен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аду эдема, неизбежно! должны были достигнуть времени года, когда змея Тифон, симво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имы, указывает в небесном круге на приближение царства Зла, зимы. Аллегорическое то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ание, проникшее повсюду, было причиной, что malum, «зло», также изображалось «яб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», произведением осени, указывающим на окончание жатвы и на то, что человек сно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лжен обрабатывать землю в поте лица. Наступает холодная пора и ему нужно покрыть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ллегорическим листом смоковницы. Небесный круг обращается человек созвездия Боотес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же что Адам, следует за Девою, которая в руке держит ветвь с плодами и как будто зам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вает или увлекает его. Священная ветвь или растение входит в состав всех мистерий. 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х, индийский и египетский лотос, потом смоковница Атиса, мирт Венеры, омела дру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в, золотая ветвь Виргилия, розовый куст Изиды — в «Золотом Осле» Апулей возвращает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своему естественному виду, поев роз — букс Вербного воскресенья и акация масоно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твь в опере «Роберт-дьявол» — это мистическая ветвь мистер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Продолжение предыдущего. — Печальный характер мистерий — Во всех мистериях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тречаем бога, высшее существо или необыкновенного человека, вынесшего смерть, чтоб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ть новое, более славное существование; повсюду воспоминание о каком-то великом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чальном событии погружает народы в скорбь и печаль, которые немедленно сменяют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ейшей радостью. Озирис убит Тифоном, Уран Сатурном; Адонис растерзан диким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м; Ормузд побежден Ариманом; Атис, Митра и Геркулес сами лишают себя жизни; Авел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бит Каином, Бальдур Локами, Вакх исполинами; ассирийцы оплакивают смерть Фаммуз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ифы и финикияне Аммона, вся природа — великого Пана, франкмасоны Хирама, и так 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е. На источник этого общего верования уже было указа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Однообразие догматов. — Учение о Единстве и Троице включалось во все мистерии. 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их религиозных верованиях мы встречаем нечто вроде подражания христианским догм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м, деву, рождающую спасителя и все-таки остающуюся девой. В чисто внешнем смысле эт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вственница есть Дева зодиака, и спаситель, ею рожденный, солнце; в более глубоко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утреннем смысле, это вечный идеал, в котором вечная жизнь и разум, сила электричества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йство окрашивать, первое поддерживающее, последнее украшающее видимое сущест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ние, воплощаются, так сказать, в бесчисленных созданиях, наполняющих мир — лучше 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, сама вселенная и есть. А девственница остается тою же девственницей и ее собствен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йство не изменяется, так точно, как воздух производит звуки, свет цвета, ум мысли, н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ько вследствие того не изменяясь в существе. Бесспорно, эти начала не так полно и отче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во выражены в учениях древних мистагогов, но основное понятие о них может быть вы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о из того, чему они учил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 всех мистериях свет представляется рожденным из мрака. Таким образом неоднократ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вляется божество, называемое то Мага-Бавани, то Кали, то Изида, то Церера, то Проз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ина. Персефона, царица неба, есть ночь, из недр которой истекает жизнь и к которой эт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ь возвращается, тайное сочетание жизни и смерти. Кроме того, она называется еще 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рою, а в германском мифе Аврора — начало, возвращающее жизнь. Она не только ночь, 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мать солнца, то есть заря, за которою сияют звезды. Когда она служит символом, земли, к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рера, ее представляют с колосьями  Подобно; печальной Прозерпине, она прекрасна и б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яща, но так же; печальна и мрачна. Таким образом, она соединяет ночь с днем,. радость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устью, солнце с месяцем, жар с сыростью, божественное с человеческим. Древние египтя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то представляли божество в виде черного камня, и черный камень Каабы, которому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лоняются арабы, по описаниям, первоначально был белее снега и более блестящий, ч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лнце, олицетворяет ту же мысль с прибавлением понятия, что свет предшествовал мраку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 всех мистериях мы находим крест — символ очищения и спасения; три, четыре и сем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и священные числа, в большей части мифологий мы встречаем два стола; мистичес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ры свойственны всем, так же точно, как испытания огнем, водою и воздухом, круг и т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гольник, одинарный и двойной, повсюду изображают дуализм или разделение природы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юса; во всех посвящениях неофит представлял собою доброе начало, свет, побежден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лом, мраком, и его задача заключалась в достижении прежнего превосходства, вновь 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ться или переродиться через смерть и ад с его ужасами, наглядно изображаемыми в 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я, как неофит проходил по семи пещерам или поднимался на семь ступеней. Все это, 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е глубоком смысле, означало вечную борьбу света с целью освободиться от препон мате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ьности, которую он брал на себя, проходя сквозь семь свойств вечной природы, во вто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епенном смысле, когда глубочайшее значение утратилось для человечества, это означа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ход солнца через семь знаков зодиака, от Овена до Весов, как это видно во франкмасон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 в степени Королевской Арки и в лестнице с семью ступенями степени рыцаря Кадош. 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х мистериях деятели одни и те же, олицетворяющие астрономические, или космичес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ения; во всех посвященные узнавали друг друга посредством знаков и условных выраж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й; во всех условия посвящения были одни и те же — зрелый возраст и чистота жизн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му Нерон не осмелился, когда был в Греции, явиться кандидатом для посвящения в Эле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нские таинства. Во многих мистериях главный иерофант был обязан вести уединенную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брачную жизнь, чтобы на свободе вполне посвящать себя изучению и созерцанию неб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х предметов. А чтобы достигнуть такой отвлеченности, жрецы имели обыкновение, в р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й период истории, умерщвлять плоть употреблением известных трав, которые считали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аренными свойством подавлять всякое страстное возбуждение; для охранения себя от н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порою прибегали к более сильным и решительным мерам Во всех странах, где сущест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и мистерии, посвящение стали считать необходимостью, как впоследствии крещение 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ду христианами, обряд, который на самом деле был исполняем во всех мистериях Посв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нные назывались эпоптами, то есть видящими вещи, как они есть, тогда как перед тем о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ывались мистами, что означало совершенно противоположное. Во всех мистериях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тречаем больше или меньше тайн, внешнее и внутреннее учение и три степени. Выд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йны везде считалось низостью и было сопряжено с самыми тяжкими карами; оттого так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сех посвящениях кандидат должен был произносить самые страшные клятвы, что сох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т вверенные ему тайны Алкивиад подвергся изгнанию и был предан фуриям за то, что в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л мистерии Цереры; Прометей, Тантал, Эдип, Орфей подвергались разным наказаниям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й же причин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 Минование надобности в тайных обществах. — Благодаря самим тайным обществам,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х теперь нет уже надобности, по крайней мере в области мысли. В политике, однако, в 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дом веке, встречаются обстоятельства, которые вызывают их, хотя они редко достигают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редственной цели. Но мысль религиозная, философская и политическая, которая вызывае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 святош и дураков стремление подавить ее. потому что она нарушает их покой, только буд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ановиться сильнее от противодействия. Наука становится несокрушимым оплотом проти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торжения догматических нелепостей, и возникает ученая церковь, где наука, а не смирени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, а ве истязания и посты считаются необходимыми условиями. Различные явления 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йшей жизни служат тому доказательством. Если человек в течение веков умственного м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 уничтожал себя ради великого, боготворимого Всего, он не станет в лучшие времена от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ать то, чем обязан Богу; в своем поклонении Ему он изучает и чтит самого себя, разруша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етиши и ратоборствует за истину, которая и есть слово Божие. Он не может отвергать бож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венного, не отвергая самого себ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древности разум возвышался от религии к философии, в наше время в силу крутой реа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ии, он возвысится от философии к религии. А люди, которые таким путем достигли веры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бросили страх в силу своего всеобъемлющего сочувствия — такие люди суть истин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образователи человечества и не нуждаются ни в тайных знаках, ни в условных словах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бы узнавать друг друга; наоборот, они против всего подобного, потому что свобода, по 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згляду, состоит в гласности. Где преобладает свобода, таинственность уже, более не нуж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достижения всяких хороших и полезных целей, прежде она нуждалась в тайных общ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х чтобы торжествовать, теперь ей нужно только открытое единство, чтобы поддерживать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льзя, разумеется, утверждать, что настало время, когда можно высказывать всякую истин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 опасения и клеветы, и козней, и противодействия, особенно в вопросах религиозных; 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ко до того, как явствует из недавних поразительных при-меров. Слова Фауста все ещ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меют свое применение: «Кто дерзнет назвать дитя его настоящим именем? Немноги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ющие об этом что-нибудь, которые не остереглись безумно раскрыть перед чернью св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полненное сердце, обнару-жить свой взгляд, тех распинали и сжигали.. Конечно. о 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сном истязании или сожжении теперь нет речи, но политика, а в особенности козни ка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ческого духовенства еще имеют в своем распоряжении несколько винтов для пальцев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каленных железных полос для прижигания доброй славы человека: поэтому, хотя я и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неваюсь в политичности и, по большей части, в успехе тайных обществ, все-таки не мог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азать в дани удивления тем, которые действуют по своим убеждения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а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ЕВНИЕ МИС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МАГ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Происхождение слова маг. — Название: маг происходит от Maja, зеркало, в котором Б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, по индийской мифологии, испокон веков видит себя и все чудеса своего могущества. 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го образовались слова: magus (маг), magia (магия), magic (магизм), image (образ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agination (воображение) — все как синонимы, подразумевающие облечение могущест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бытной живой материи без образа в определенную форму, вид или существо Маг, с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вательно, это тот, кто изучает действие Вечной Жиз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Древность магов. — Маги, как назывались древние жрецы в Персии, представляли собо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только учение или веру, они составляли монархию — их власть поистине равнялась вла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нархов Это подтверждает и тот факт, что волхвы, приведенные звездою к яслям Иисус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риста, называются в предании то королями, то волхвами. Как мудрецы, они были царями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если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огласиться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Горацием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d summam, sapiens uno minor est  Jove, dives, Liber, honoratus, pulcher, rex denique regum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«Словом сказать, мудрец ниже одного только Юпитера; он богат, ден, чтим, красив, наконец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ь царей»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х первосвященническое царствование предшествовало возникновению Ассирии, Миди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сии. Аристо утверждает, что оно было даже древнее основания Египетского царства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тон считал их древность мириадами(1) лет, не имея возможности исчислить ее годами.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ше время большая часть писателей сходится в мнении что гегемония магов возникла з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ять тысяч лет до троянской войн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Зороастр. — Основателем касты магов был Зороастр, который не был, как утверждают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торые, современником Дария, но жил веков за семьдесят до нашей эры. И родиной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а не Индия, а Бактриана, которая лежит восточнее, за Каспийским морем, у самых инди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их гор, по большим рекам Оксус и Яксарт; следовательно, брамины или индийские жрец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ут быть названы потомками маг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. Учение Зороастра. — Его учение было самым совершенным и рациональным из всех тех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торые в древности составляли предмет посвящения и сохранялись более или менее во все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енявшихся теософиях. Следы его можно отыскать в древней Зенд-Авесте — не той книг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торая теперь носит это название и есть просто род служебника, а в древней Зенд-Авест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кающей во все подробности природ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 учение — не вера в два противоположных, но одинаково могущественных начала, к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утверждали; Ариман, начало зла, не равен Ормузду, который есть добро Зло не саморо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ное и не вечное, оно скорее временно и ограничено во власти. И Плутарх выражает м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, которому мы позднее увидим подтверждение, что Ариман и его духи должны унич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ться, что дуализм не вечен, его жизнь — во времени, великую драму которого оно сост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яет и в котором оно — постоянная причина движения и превращ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На греческом языке мириад означает 10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истинная философия, вполне соответствующая основным началам при-род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ховное Существо, или Вечная Жизнь, в иных местах называется Временем без границ, т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ему нельзя определить начала; оно окружено сиянием и наделено свойствами и прина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жностями, непостижимыми доя нашего разумения; ему подобает безмолвное поклон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ение имело начало посредством эманации, постепенного истечения из первобытной 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ы всех вещей. Первое, что произошло от Вечного, это — свет, откуда возник царь Свет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музд. Посредством слова Ормузд создал мир, которого он вседержитель и судия. Ормуз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ященное и небесное существо, разум и вед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музд, перворожденный от Времени без границ, сперва сотворил по своему подобию ше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хов, амишспандов, которые окружали его трон и были его посланцами к низшим духам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ям, для которых амшаспанды также служили образцом чистоты и совершенст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ой разряд творений Ормузда заключался в двадцати восьми изадах, образцах доброде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 и толкователях мольбы людей, которые наблюдали за счастьем, невинностью и сохра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м мир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тий сонм чистых духов был гораздо многочисленнее и состоял из фарогаров, мыслей О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зда, или идей, зарожденных им прежде, чем он приступил к созданию всех вещей.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лько фарогары святых людей и невинных детей предстояли пред Ормуздом, но последн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м имеет своего фарогара, олицетворение его мудрости и благотворной мысли, его разум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о слова. Эти духи носятся над головою каждого человека; эта идея перешла к грекам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млянам, и мы встречаем ее опять в домашнем духе Сократа, злом гении Брута и geniu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s Горац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ий-спутни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 троекратное созидание добрых духов было необходимым следствием одновременн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я начала зл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иман, второе существо, рожденное от Вечного, истекало, подобно Ормузду, из первобы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го света и было так же чисто, как он; но будучи честолюбив и надменен, Ариман почув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вал зависть. В наказание Верховное Существо осудило его пробыть двенадцать тысяч лет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ласти мрака; достаточный срок времени, чтобы борьба между добром и злом пришла 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у, но Ариман создал бесчисленное множество злых духов, наполнивших землю стра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м, болезнями и преступлением. Злые духи были: распутство, насилие, жадность, жес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сть; демоны голода, холода, бедности, бесплодия, нищеты, невежества, а самый ехидный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Питаш, демон клеветы (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ле трех тысяч лет царствования Ормузд сотворил вещественный мир в шесть период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ующих порядку книги Бытия, поочередно созидая земной свет (который не след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т смешивать с небесным), воду, землю, растения, животных и человека (3). Ариман содей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вал образованию земли и воды, потому что мрак уже проникал в эти стихии и Ормузд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 сокрыть их. Ариман также'участвовал в сотворении и позднейшем развращении и унич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жении человека, которого Ормузд произвел действием своей воли и Словом. Из семе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го первого существа Ормузд впоследствии извлек первую человеческую чету, Мешиа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шиану; но Ариман сперва соблазнил жену, а потом мужа и вовлек их в зло, главным об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м от вкушения известных плодов. И преобразовал он не только природу человек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Все эти предания уже изобличают значительное отклонение от первоначальных понят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обытных людей, следовательно, упадок в знаниях. См. «Введение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Вернее, существо, составленное из человека и бы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и животных, восстановив насекомых, змей, волке и всякого рода гадов против добрых ж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тных и таким образом распространив зло по всему лицу земли. Но  Ариман и его злые дух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лжны быть побеждены и вытеснены отовсюду. Праведным и трудолюбивым людям неч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яться в этом упорном бою; согласно Зороастру, труд — истребитель зла и человек вс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учше повинуется справедливому судье, когда усердно обрабатывает землю и заставляет е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зводить жатвы и плодоносные деревья. По окончании двенадцати тысяч лет, когда земл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будет уже страдать от зол, навлеченных на нее духами мглы, появятся три пророка по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ать людям своим могуществом и знанием, чтобы возвратить земле ее первобытную красот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дить добрых и злых и ввести первых в область неизъяснимого блаженства. Ариман и п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нные демоны и люди будут очищены в море расплавленного металла, и закон Ормузда б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 преобладать повсемест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ва ли нужно указывать читателю астрономический смысл теогонии Зороастра. Шесть д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х духов изображают шесть летних месяцев, тогда как злые духи олицетворяют зимние 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яцы. Двадцать восемь изадов — это дни лунного месяца. Но теософически шесть период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творения мира относятся к шести действующим свойствам природ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Поклонение огню. — Мы видим, что в учении Зороастра свет был первым истечением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чной Жизни; оттого в письменных памятниках парсов свет, постоянное пламя, являет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волом Божества, или саморожденной Жизни. Оттого маги и парсы были названы огне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онниками. Но первые видели, а последние видят в огне не божество, а только причину теп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 и движения, предугадав таким образом самые новейшие открытия в физике или, верне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оминая нечто из утраченных познаний. Парсы не составили себе бога, которого назы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бы единым истинным Богом; они не прибегали мольбой к какой-либо власти вне жизни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не полагались на какое-либо неверное предание, но между скрытыми силами природ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ли единственную, которая управляет ими всеми и обнаруживается самыми устраша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ми действи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5. Происхождение слова Deus, Бог. — В этом смысле у магов, и у китайцев также, не бы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ологии, или лучше сказать, у них не оказалось такой, которая отличалась бы от всех д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их. Маги, давшие свое имя тайной науке (магии), не совершали кудесничества и не верили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деса. В центре азиатской неподвижности они не осудили движение, а скорее считали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м символом Вечного Начала. Другие касты стремились к обеднению народа и к по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щению его невежеством и суеверием; но благодаря магам индийский Олимп, населен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довищными существами, заменился идеею о божием единстве, что всегда означает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сс в истории мысли. В древнейших письменных памятниках на языке зендов признает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лько одно существо из существ; его название Вао, что означает «свет» и «мудрость»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ъясняется посредством корня doer — «сиять», откуда и происходят слоьа: deus, dies и т. д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дея о божестве действительно вначале представлялась в виде чего-то «сияющего», отку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сходит и санскритское dyaus, «небо», которое повело к стольким баснословным сказка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ая идея, однако, была выводом из верного понятия о происхождении и свойстве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й, так как свет несомненно есть суть всего; вещество — один сплоченный свет. Так маг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али нравственную систему и монархию; у них были свои литература, наука и поэзия. З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ять тысяч лет до «Илиады» они создали «Зенд-Авесту», три большие поэмы, из котор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ая — этическая, вторая — воинственная и третья — научна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Способ посвящения. — Кандидата готовили к посвящению многочисленными очищени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 посредством огня, воды и меда. Число испытаний, которым он должен был подвергатьс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о очень велико, и заканчивались они постом в пятьдесят дней Испытания эти следова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нести в подземелье, где испытуемый был осужден на постоянное безмолвие и совершен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единение. Этот искус нередко сопровождался гибельными последствиями, и кандидат 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ти или совсем лишался рассудка; кто осиливал испытания, тот мог достигнуть велича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х почестей. По окончании искуса кандидата выводили в пещеру посвящения, где его во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жал волшебным оружием проводник, представитель Симурга, чудовищного грифа, важ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 действующего лица в мифологии персов; посвящаемого снабжали также талисмана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бы он был готов к борьбе со всеми чудовищами, вызванными злыми духами для тог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преграждать ему путь. Введенный во внутреннее помещение, он очищался огнем и 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ю, после чего проходил семь степеней посвящения. Прежде всего взору его открывался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здны, где он стоял, глубокий и опасный свод, куда малейший неверный шаг мог застави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о низринуться к «престолу ужасной неизбежности» — первые три свойства природы. Ид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щупью по лабиринту темной пещеры, он вскоре мог видеть священный огонь, который в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ами сверкал в глубине и освещал его путь; он также слышал отдаленный рев лютых з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й, вой волков, рыканье львов, яростный и грозный лай собак. Но его проводник, в глубок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лчании, быстро вел его в ту сторону, откуда слышались звуки; внезапно отворялась двер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он оказывался в логове диких зверей, слабо освещенном одною лампой. Немедленно на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 накидывались посвященные в образе львов, тигров, волков, грифов и других чудовищ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верей, от которых он редко легко отделывался. Оттуда он переходил в другую пещеру, гд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ствовала мгла, слышались грозные раскаты грома и непрестанно сверкала молния, огн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ми потоками освещая мелькающие тени мстительных гениев, раздраженных его появле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м в их любимом местопребывании. Чтобы кандидат немного оправился, его вели потом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угое помещение, где его взволнованное состояние духа утихало от сладкозвучной музы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упоительного благоухания Когда он выражал готовность подвергнуться следующим обр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м, его проводник давал сигнал, немедленно появлялись три жреца и один из них бросал е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грудь живую змею, как знак перерождения; отворяли потаенную дверь, и в нее врывали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ие завывания, стоны и крики отчаяния, что кандидат снова был охвачен неизъясним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жасом. Обратив глаза в ту сторону, откуда раздавались звуки, он видел во всех возмож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жасающих видах муки нечестивых в царстве Гадеса. Таким образом его проводили сквоз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вилистый лабиринт, состоящий из семи обширных сводов, соединенных галереями, кажд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узким каменным преддверием, местом какого-либо опасного приключения, пока он не д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гал Сацеллума, или святилища, ярко освещенного и сиявшего золотом и драгоценными 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ньями. Великолепное солнце и планетная система двигались под прелестную музыку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аг восседал к востоку на позлащенном троне, сам увенчанный богатою диадемо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рашенной миртовыми ветками, в тунике ярко-голубого цвета; вокруг него стояли презул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распорядители мистерий. Они встречали неофита поздравлениями и, взяв с него обыч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язательства хранить в тайне веру Зороастра, вверяли ему священные слова, из котор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м было Тетрактис, или название бога. Пифагоров Тетрактис сходен с еврейскою Те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граммою, или названием бога из четырех букв. Число четыре считалось самым соверш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м, потому что в первых четырех свойствах природы совмещаются и подразумеваются вс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ьные; потому и первые четыре числа, сложенные вместе, образуют Декаду, после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й все остальное — только повтор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. Миф о Рустаме. — Так называлось восхождение на лестницу совершенства, и от н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зошел рассказ о Рустаме, персидском Геркулесе, который верхом на чудовище Ракши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абское название Симурга — предпринимает завоевание Мазандерана, слывшего соверш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м земным раем. Среди многих опасностей пробив себе дорогу по пути в семь ступеней,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стигает пещеры белого великана, который поражает слепотой всех, кто нападает на не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Рустам побеждает его и тремя каплями крови великана возвращает зрение всем его пл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кам. Символические три капли крови повторялись во всех мистериях древнего мира.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глии эмблемой служили три капли воды; в Мексике, подобно описываемой легенде, тр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пли крови; в Индии — пояс, составленный из трех тройных нитей; в Китае — три черт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теры Y и т. д. Слепота, которою поражены отыскивающие великана, разумеется, означа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мволическую умственную слепоту стремящегося к посвящени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Мистерии Митры. — К стволу религии, такой духовной и враждебной идолопоклонств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ая предпринимала иконоборческие экспедиции в Вавилонию, Ассирию, Сирию ц 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ю, которая отстаивала чистое поклонение Богу, истребляя посредством меча Камбиза ег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тских жрецов, разрушая храмы и идолов Греции, которая дала израильтянам фарисеев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ая кажется так проста и чиста, что парсов прозвали пуританами древности, а Кира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занником Божиим — к этому стволу впоследствии были привиты языческие ветви, как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жет быть, браминское и бесспорно митраистское поклонение; начало последнего Дюпю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носит к 4500 годам до Р. 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 Происхождение культа Митры. — Митра, благотворный дух, приставленный к солнц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мый могущественный изад, которому поклонялись вместе с солнцем, отнюдь вначале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ешивая его с ним, был главным ходатаем и посредником между Ормуздом и людьми. Но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чением времени понятие о Митре исказилось и ему ложно приписали свойства божеств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обный захват низшим разрядом богов места высших нередко встречается в мифологии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статочно указать на Шиву и Вишну в Индии, Сераписа в Египте, Юпитера в Греции. Ис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ние легко совершалось посредством смешения символа с предметом, им изображаемы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мого солнца с духом солнца, одно название которого осталось в языке, так как на новейш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сидском наречии солнце называется mihr, что составляет правильное изменение зендск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hras. Митру персов не следует смешивать с тем, который был у индийцев; несомненн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от другой Митра, признаваемый посвященными солнцем, совершенно отличен от зен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го и с самых древнейших времен был предметом особого, таинственного поклонения. 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взять буквы греческого слова «Meithras» в их числовом значении, то получится сумма Зб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ответствующая количеству дней в году. То же самое будет со словом «Abraxas» — имене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аемым василидианами божеству, а также со словом «Belenos», названием солнца в Га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. Догматы и пр. — На памятниках в честь Митры мы находим изображение шара солнц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лицы и быка, символов высшей истины, высшей творческой деятельности и высшей ж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нной силы. Такая тройственность согласуется с троицею Платона: Высшее Добро, Слово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ша мира; с троицею Гермеса Трисмегиста.- Свет, Разум и Душа; с троицею Порфири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ец, Слово и Высшая Душ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Геродоту, Митра превратился в вавилонскую Милитту, Венеру ассирийцев, которой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стойно поклонялись как женскому началу зарождения, божеству оплодотворения, жизн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родному, пожалуй, с армянскою богиней Анаитис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клонение персов Митре, или Аполлону, распространилось по всей Италии (1), Галли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рмании, Британии, и умирающий политеизм противопоставлял солнцу Христос, солнц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тр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Обряды посвящения. — Святилища этого культа всегда находились в подземельях и в 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дом святилище была лестница в семь ступеней, по которой всходили в обитель блаженств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вящение было подобно описанному выше, но, если возможно, еще строже, и немног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ходили все испытания. Праздники в честь Митры праздновались около половины месяц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hr (октября), испытуемому же надлежало вынести продолжительный и строгий искус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жде чем его допускали до полного знания мистер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ая степень начиналась с очистительных омовений, и на лоб неофита ставили знак, пок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 приносил богу в жертву хлеб и чашу с водою. Ему подавали корону на конце меча;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л ее и возлагал себе на голову, говоря: «Митра — мой венец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 второй степени неофит облекался в броню для: сражения с исполинами и чудовища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чего в; подземных пещерах начиналась дикая погоня. Жрецы и j служащие в храме,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яженные львами, тиграми, леопардами, медведями, волками и другими лютыми зверя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адали на кандидата со свирепым рево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Под церковью Св. Климента в Риме открыли несколько лет назад удивительно хорош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хранившийся храм Митры Когда монах, показывавший мне церковь наверху, сказал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 поведет меня теперь вниз, в языческий храм Митры, я невольно сказал себе: «Если б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только знал, что такой же Митра наверху, как и вниз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тих мнимых сражениях неофит подвергался большой опасности, хотя и жрецам порою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дало не на шутку. Таким образом, говорят, император Коммод при своем посвящении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ел в шуточной борьбе так далеко, что убил одного из жрецов, нападавших на него в образ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ких звер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едующей степени неофит надевал мантию, на которой изображались знаки зодиака.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ес скрывал его тогда от всех взоров; но когда его отдергивали, неофита окружали страш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е грифы. Если мужество не изменяло ему при других испытаниях, его приветствов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Львом Митры», намек на знак зодиака, когда солнце достигает самой большой силы.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тречаем то же в степени мастера у масонов. Тогда передавалась великая тайна. В чем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яла она? Трудно ответить на этот вопрос при такой отдаленности эпохи, но можно пр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ожить, что жрецы открывали неофиту самые достоверные жреческие предания, наиболе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ые теории о происхождении вселенной и свойства, совершенства и деяния Ормузда.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щности, мистерии Митры изображали переход от мрака к свету. По мнению Гиньо, Митр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ь любовь; по отношению к Ормузду и Ариману, это огонь любв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2. Религии, происшедшие от магизма, — И это поклонение не было единственною ересью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инственным тайным обществом, возникшим из недр магизма; постепенно его обряды ис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ились до того, что служили прикрытием самому ужасному разврату, который со времен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 освящен и даже ободряем в мистериях. Еще позднее сделалось аксиомой в религии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прыск от сына и матери всего лучше приспособлен к исполнению обязанности жреца. С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 магизма видны также в умозрениях Манеса, Религии любви и тайной истории тамплиер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 БРАМИНЫ И ГИМНОСОФИСТ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3  Простонародная вера в Индии. — Если смотреть на нее, как на искажение магизма, 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на общую основу всей азиатской теософии, то она представляет такое беспредельное 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тство божеств, что ни одна другая религия с нею не сравнится. Это изобилие — несомн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й признак умещенной бедности и грубого невежества народа, который, не имея понятия 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онах природы и приведенный в ужас явлениями ее, признавал столько же сверхъест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нных существ, сколько для него было тайн. Брамины насчитывают около 300 000 богов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шная толпа, из-за которой жизнь в Индии проникнута раболепством и застоем, котор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ивала разделение на касты, покровительствовала невежеству и, как тяжелый сон, 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ла на грудь обманутых жертв, превращая их существование в страдание и рабств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. Тайные учения. — Но в тайном святилище эти пустые призраки исчезали и посвящен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или смотреть на них как на бесчисленные случайности и внешние проявления Перв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ы. Брамины не считали народ способным постичь и сохранить во всей чистоте ре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ию духа и потому облекли ее в образы и изобрели язык, непонятный для толпы, но, вслед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е исследований ориенталистов, понятный для нас, и мы могли удостовериться, что инди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ая религия — одна из чистейших, когда-либо известных людям. Во второй главе перв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ти «Вишну Пурана» написано: «Бог без образа, ему нет названия или определения, он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образим, совершенен, не подлежит уничтожению, перемене, горю или страданию.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лько можем сказать, что он, то есть Вечное существо, есть Бог. Простые люди думают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 в воде; более просвещенные предполагают его в телах небесных; невежественные видя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о в дереве и камне; только мудрый усматривает его во всемирной душе». В «Маганирване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ится: «Многочисленные образы, соответствующие свойствам разных сил и качеств, б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изобретены для тех которые лишены достаточного понимания». И в прутом месте: «Мы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м составить себе понятия, как описать Предвечное Существо; оно выше всего, что д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упно уму, выше природы... Тот Единый, который не был определен ни на каком языке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дал речи все ее значение, он есть Высшее Существо... а не частица целого, которой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лоняется человек... Это Существо простирается над всеми вещами. Оно — дух без телес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олочки, не имеет пространства, какого-либо объема, не воспринимает впечатлений и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абжен органами; оно чисто, совершенно, всеведуще, всесуще, владыко разума... душа в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ной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. Брама и Будда. — Политеизм в Индии распался на две большие секты — буддистов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раминистов, из которых каждая имела свои отличительные черты. Намеки на этот раско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тречаются в легенде о Храме, есть и другие п/нкты в теологическом перечне, которые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ою очередь относятся к преданиям об этих двух главных сектах. Индийцы, греки (кром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ифагора, который в некоторой степени был буддистом) и бретоны были, если так мож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разиться, браминистами; китайцы же, японцы, персы и саксы — буддистами. Буддист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ствовались магизмом, браминисты — сабеизмом. Знаменитое буддийское уч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рваны, или нигилизма, — вовсе не понятое, пока под ним подразумевали полное унич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ие, — учение глубоко теософское и на самом деле означает совершенное поглощение 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ством, хотя Будда не допускает личного бога, или творца. Под божеством он подразуме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т свет и вечную свободу, почему нирваной называет высшую степень духовной свободы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ства. Индивидуальная душа, оставив тело, в котором находилась в заключении, в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ащается во всемирную душу, так точно, как солнечный луч, заключенный в куске дерев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оно сгорит, возвращается в вечный океан света. К этому учению впоследствии прив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жное верование в метапсихоз, или переселение душ, и мизантропическую систему само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чения., которая в Индии привела к самоистязаниям факиров и других фанатиков, а в х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ианских общинах встречала подражание, как например в аскетизме постов, покая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рщвления плоти, пустынничества, бичевания и всего, чему подвергали себя монахи, 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льники и другие религиозные ревнител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. Аскетизм. — Аскетизм, основанный на вышеприведенном понятии, а именно, что Аб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тное, или Всесущее, есть истинное существование, тогда как индивидуальные явле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обенно вещество во всех образах на самом деле ничто, то есть одни призрачные наваж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я, которых следует избегать, как увеличивающих расстояние от Абсолютного, и что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жение в божество может быть достигнуто и в этой жизни умерщвлением плоти, преобл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 и до сих пор преобладает в Индии, где его доводят, в тысяче случаях, до пределов са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язания, даже до самой смерти На празднествах в честь грозной богини Бовани, жены Ш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 когда ее массивное изображение везется к Гангу на колеснице с заостренными колеса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ступленные изуверы, увенчанные цветами и радостные, как будто идут к брачному алтарю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росаются толпами при звуке труб под колеса, чтобы добровольно принести себя в жертву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ть разрезанными на части. В разных сектах аскетизм также был поводом к самым стр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м обычаям. В «Рассказах королевы Наваррской» есть место, где упоминается доволь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 о способе, усвоенном католическими монахами и некоторыми лицами для умерщв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ления плоти. Королева говорит о них следующее-. </w:t>
      </w:r>
      <w:r>
        <w:rPr>
          <w:rFonts w:cs="Arial" w:ascii="Arial" w:hAnsi="Arial"/>
          <w:sz w:val="22"/>
          <w:szCs w:val="22"/>
          <w:lang w:val="en-US"/>
        </w:rPr>
        <w:t xml:space="preserve">«Us disent qu'il faut s'habituer a la chastete et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ur eprouver leurs forces us parlent aux plus belles, et a celles qu'ils aiment le plus, et en baisant e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hant. Us eprouvent qu'ils soni dans une entiere mortifi-10 n Quand ils sentent que ce plaisir les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meut, ils vivent (jans la retaite, leunent et se disciplinem, et quand ils ont mate leur chair en sort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que </w:t>
      </w:r>
      <w:r>
        <w:rPr>
          <w:rFonts w:cs="Arial" w:ascii="Arial" w:hAnsi="Arial"/>
          <w:sz w:val="22"/>
          <w:szCs w:val="22"/>
        </w:rPr>
        <w:t>ш</w:t>
      </w:r>
      <w:r>
        <w:rPr>
          <w:rFonts w:cs="Arial" w:ascii="Arial" w:hAnsi="Arial"/>
          <w:sz w:val="22"/>
          <w:szCs w:val="22"/>
          <w:lang w:val="en-US"/>
        </w:rPr>
        <w:t xml:space="preserve"> la conversation, m le baiser leur causent point d emotion, ils essayent la sotte tentauon de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ucher ensemble et de s'embrasser sans aucun desir de volupte»(l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. Гимнософисты. — Мы имеем очень мало сведений о гимнософистах, магах браминизм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ых строгих блюстителях первобытного закона, вначале чуждого всякого обмана. Они ра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странились по Африке, в Эфиопии жили отшельниками, возобновляя на берегах Ни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о видов азиатской теософии. Как странствующим жрецам, им приписывали распрост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ние тайного учения, которому чистота их нравственности и простота жизни служили к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 внешним проявлением; хотя впоследствии они превратились в одну из распутнейших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ых безнравственных сект в Инд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ходили почти нагие и питались растениями- но собственный строгий образ жизни не 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л их жестокими к ближним или несправедливыми к обыкновенным условиям жизни. О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овали в единого Бога, в бессмертие души и ее переселение, а когда старость или болезн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шали их сил, они всходили на костер, считая позорным дать летам или страданиям по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ть себя. Александр Македонский был свидетелем подобного конца одного из ни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реческие коллегии гимнософистов в Эфиопии и Египте имели постоянную связь. Озирис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эфиопское божество. Ежегодно два семейства жрецов схо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Они утверждают, что надо приучаться к целомудрию и, для испытания своих сил, говоря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первыми красавицами и теми, которых любят наиболее, поцелуями и прикосновени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достоверяясь, вполне ли отреклись от плоти. Если почувствуют, что это удовольствие 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лнует, они удаляются от света, постятся и бичуют себя, а когда настолько умертвя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ь, что ни разговор, ни поцелуй не волнуют их, они подвергаются глупому искушени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жать вместе и целоваться без малейшего вожделе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сь на границе двух стран приносить общую жертву Аммону — другое имя Юпитера —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равлять торжест. во, которое греки называли гелиотрапезою, или трапезою Солнца. Нельз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восхищаться, среди преобладающего в Африке фетишизма, отчасти вызванного климат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части теми же обстоятельствами, которые положили начало индийскому фетишизму, это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нией мыслителей, истребление которой было делом мести, нетерпимости и тиранст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Места, где совершались мистерии — Подобно тому, как в других странах, мистерии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шались в подземельях, здесь высеченных в твердых скалах и превосходящих в велич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деи и совершенстве исполнения все, что была видано где-либо. Особенно замечательн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рамы в Элефантине, Эллоре и Сальсетте, состоящие из обширных зал и дворцов, капищ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лелен, келий для нескольких тысяч жрецов и пилигримов, украшенные столбами и коло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дами, обелисками, барельефами, исполинскими фигурами божеств, слонов и священ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отных, высеченные из самой скалы. В святилище, доступном одним посвященным, в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вное божество изображалось символом лингам, который у всех древних народов более 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нее служил олицетворением оплодотворяющей силы, хотя в Индии его также изображ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тосовою чашечкой с лепестк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9 Посвящение. — Время посвящения определялось прибылью и убылью луны, а мистер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лились на четыре степени; в первую кандидат мог быть посвящен восьми лет. Тогда б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н, который становился его духовным руководителем, готовил его ко второй степени, пре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торой искус заключался в постоянной молитве, посте, очищениях и изучении астрономи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жаркое время года неофита сажали среди пяти огней — четыре костра пылали вокруг нег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 солнце палило сверху, в дождь он стоял обнаженный, в холодное время года носил мокр)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ежду. Чтобы участвовать в великих преимуществах, которые даровали мистерии, как пол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ли, его освящали знамением креста и подвергали испытаниям пастоса (1), солнечной мог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ы, гроба Хирама, мрака, ада — символы первых трех свойств природы. После обрядов оч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ния его вели ночью в пещеру, где совершалось посвящение. Она была ярко освещена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 иерофанта сидели, один к востоку, другой к западу, третий к югу, как представители 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в Брамы, Вишну и Шивы, окруженные служащими им мистагогами в приличных случа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рядах. Посвящение начиналось с обращения к солнцу под именем Пуруши, означающ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десь душу жизни или частицу всемирного духа (Брам); после нескольких предваритель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ядов кандидата заставляли три раза обходить вокруг пещеры, а потом его проводили 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 семь темных пещер, между тем как унылый вой изображал плач Махадевы об утрате Ш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. Обыкновенные принадлежности, как-то: сверкающие огни, печальные звуки и ужаса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ие призраки — являлись, чтобы устрашить и смутить неофита. Когда достигали последне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щеры, трубили в священную витую раковину, створчатые двери распахивались настежь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фит входил в залу, полную ослепительных огней, украшенную статуями и символическ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 фигурами, богато убранную драгоценными каменьями, где курились самые аромат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аговония. Святилище должно было изображать рай, оно так и называлось в Эллорск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аме. Устремив глаза на жертвенник, неофит должен был, по указанию, ожидать, чтобы 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ство спустилось в пылавший на жертвеннике яркий пирамидальный огонь, и не мудрен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в минуту экстаза, искусственно таким образом вызванного, неофит действительно убе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 себя, что видел восседающего на лотосе Браму с его четырьмя головами и руками, из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ражающими четыре стихии и четыре стороны света, и держащего в руках эмблемы вечно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ласти — крут и огон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Заключе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-а. Брам и Брама. — Читатель, вероятно, заметил, что я говорю то Брам, то Брама; посл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й есть тело первого, который есть Предвечная Жизнь. Эти названия соответствуют бож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у преисподней и Деве Софии в христианской теософ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0. Неизреченное AUM. — Теперь неофит считался перерожденным; он был облечен в бел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ежду, ему возлагали на голову тиару и опоясывали его священным поясом, чертили на лб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ест, а на груди букву Т, ему вручали аммонорог, или черный сланец, чтобы упрочить з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м совершенства Вишну, и окаменелую раковину, средство против укусов змей, после ч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конец ему открывали священное название, означавшее солнечный огонь и соединявшее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ем понятии великое Тримурти, или сложное начало, на котором основывается сущест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ние вселенной. Слово это было ОМ, или в трехбуквенной форме AUM, для изображ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зидающей, сохраняющей и уничтожающей власти божества, олицетворенного в Брам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шну и Шиве, символом которого был равносторонний треугольник. Этому названию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ывалась чудотворная сила, подобно той, какую масоны степени Королевской Арки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ывают имени Иегова, и могло оно быть только предметом безмолвного и приятного со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ерцания, так как стоило произнести его, чтобы сотряслась земля и дрогнуло небе и сами 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лы затрепетали от страха на небесах. Тогда объясняли неофиту эмблемы, находившие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круг, смысл тайн и сообщали ему, что посредством знания этого ОМ он становился часть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жества. У персов слог НОМ означал древо жизни, дерево и человека в одно л то же врем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сто, где витала душа Зороастра; у них, так же как у индийцев, запрещено было открыв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о под страхом смертной казни. В этом тайном названии, заключавшем в себе отверж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итеизма и знание природы,, мы видим золотую нить, соединяющую древние и новей ш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йные общест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1 Лингам. — Один из символов, встречаемых в святилище, да и повсюду, надо сказать,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енах индийских храмов, это — лингам (мужские силы природы), перешедший из Индии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ипет, Грецию и Скандинавию, культ этого символа естественно должен был повести 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им злоупотреблениям, особенно у гимнософис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. Лотос. — Лотос, лилия Нила, считался священным и в Египте, он служил восточным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дам главным растительным амулетом. Индийские боги всегда изображались восседающ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 на лотосе. Это была эмблема свободы души, когда она освободится от своей земной ск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и, тела, подобно тому как лотос пускал корни в иле, на дне реки, из зародыша развивался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ное растение и затем, гордо возвышаясь над водою, стоял в воздухе, как бы неза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мо от внешней поддержки. Он находится на золотом столе, как символ Шивы, на верши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ы Меру, священной горы в Индии, центре земли, предмете поклонения индусов, татар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ньчжуров и монголов. Предполагают, что она находится в северной Индии, с тремя пик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олотым, серебряным и железным, на которые опирается тройное божество: Брама, Вишну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ва. Географически эта гора, очевидно, нагорная равнина Татарии, южную границу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й образуют Гималайские горы. Обычай считать гору о трех пиках священною существова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только в Индии, но также у евреев. Таким образом Масличная гора, близ Иерусалим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имела три вершины, которые считались местопребыванием божества — Астарты, Х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а, Молхола (книга Царств, IV, 23, 13). По книге Захарии (XIV, 4) стопы Всемогущего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ились на двух наружных пиках этой горы BQ время грозившего Иерусалиму разруше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жду тем как сама гора разверзлась от центрального пика до основания и распалась на дв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ти, к востоку и западу, образовав между своими расторженными частями обширную д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 ЕГИПЕТСКИЕ МИС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3 Древность египетской цивилизации. — Египет—при мет, требующий особого посвящ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его таинства Длинная и узкая полоса земли, орошаемая громадными реками и окруженн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спредельными пустынями — таков Египет. Высокие и отвесные скалы защищали его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бегов кочующих племен, и таким образом долина, река и племя создали самостоятель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не древнейшую, то по крайней мере одну из древнейших, знаменитых цивилизаций, мир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дес, в то время, когда европейцы ходили обнаженными и раскрашивали себе тело, подоб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му как Цезарь видел у древних бриттов, и когда греки, вооруженные луками и стрела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ли жизнь номадов. За много тысяч лет до Троянской войны египтяне изобрели письмо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азывается, например, хранящимся теперь в берлинском музее папирусом для священ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ен времен Рамзеса II, полного предписаний и наставлений для лечения множества 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зней. Египтяне знали также много удобств жизни, которые мы, в нашем высокомерии, сч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ем новейшими изобретениями, и греческие писатели, которых египетские жрецы называю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ьми, исполнены воспоминаний об этой таинственной стране и описывают отца Нила, с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атные Фивы, пирамиды, озеро Мероэ, лабиринт, сфинкс и статую Мемнона, приветству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ую восход солн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. Храмы древнего Египта. — Египетская хронология, укор и образец для всех других, вы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на на вечных памятниках Но эти обелиски, посвященные солнцу, судя по их коническ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орме; эти лабиринты; эти птицы с человеческими головами, изображающими тип разум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ши; эти жуки, означающие производительную силу, это сфинксы, изображающие мощь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ьва или солнце и человека; эти змеи, символы жизни и вечности; эти иероглифы_ долго 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вавшиеся для нас тайной и, быть может, всегда бывшие покрытыми мраком для народа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ый страхе и безмолвии сооружал пирамиды — все эти символы составляли язык одного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ширнейших и наиболее развитых тайных обществ, когда-либо существовавших. В этих 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инских храмах, которые кажутся работою вымершего поколения, не похожего на наш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обно тому как окаменелые четвероногие не походят на живущих теперь, когда проходиш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яды келий, ведущих многочисленными изгибами в самое сокровенное святилище, неволь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ходит на ум странная мысль — мысль о безмолвии и пустоте, которые всегда должны б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царствовать внутри этих зданий, куда народу входить не дозволялось, допущены бы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лько немногие, и мы, дети новейших времен, — первые непосвященные, которые ступ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гою в заповедные пределы. Луксорский храм, обширнейший в мире, с шестью пропилея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инными рядами колонн, колоссами, обелисками и сфинксами, окружен шестью галерея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аждая новая династия царей, в течение семидесяти веков, прибавляла новую частицу 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данию и запечатлевала на его стенах историю своих деяний, а каждое новое прибавл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даляло верующего от святилища Бога, диво и таинственность все росли. Шестое предхрам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кончено; это глава истории, которая прервана на половине и никогда не будет кончен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ены и колонны храмов были покрыты религиозными и астрономическими изображениям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дя по тому, что многие из них представляли человеческие существа, подвергаемые пытка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в разных мучительных позах, пришли к выводу, что египетская вера была не менее жесток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м мексиканская; но это неверно: изображения представляют только наказания, котор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ы были постигнуть нечестивых в будущей жиз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. Египетские жрецы и цари. — Жреческая каста, которая одна владела ученостью, спер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ствовала безраздельно; для собственной защиты жрецы вооружили часть населения, д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ю они держали в страхе суеверием и обезоруживали и ослабляли развратом. Платону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ый судил со стороны, это правление казалось изумительным, он видел в нем идеал, «гра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подень», образец республики. Тем не менее, как и было неизбежно, сила возмутила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 учения, воинство свергло власть духовенства, и рядом с первосвященниками возни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цари; лучше сказать, ряд тех и ряд других шел параллельно, жрецов не отстранили; о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ли вдоль берегов Нила дворцы, храмы, сильные как крепости, которые в то же время б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роскошными жилищами, земледельческие учреждения, торговые склады и станции дл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раванов, члены этой касты управляли самими царями, распоряжаясь до мелочей всеми 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йствиями в течение дня, они занимали высшие должности и, в качестве ученых, судей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ачей, пользовались высшими почестями. Главные школы их находились в Фивах, Мемф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, Гелиополисе и Саисе; им принадлежала большая часть земли, которую они заставляли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атывать; податей они не платили, но собирали десятину. Они на самом деле были избр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й, привилегированной и единственной свободной частью нац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6. Внешнее и внутреннее учение. — Жрецы не придерживались языческой веры народа, 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крыть ему глаза они считали для себя опасным. Истинное учение о Божием единстве, 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йны, они сообщали только тем, которые после многих испытаний были посвящены в м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рии. Поэтому их учение, подобно учению других жрецов, было внешним и внутренним;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ии оказывались двух родов: большие и малые; первые были мистерии Озириса и 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писа, последние — мистерии  Изиды. Мистерии  Озириса  праздновались осеннее рав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ствие, мистерии Сераписа — в летнее солнцестояние, а мистерии Изиды в весеннее р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денств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7. Египетская мифология. — Недостаток места не позволяет нам вполне войти в обшир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египетской мифологии, однако сказать несколько слов необходимо, чтобы уясни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е отношение к мистериям и также указать на ее связь со многими обрядами новейшего м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ст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все символы и обряды в древних религиях сначала имели глубокий и всемир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смический смысл, уже было доказано, но в то время, когда мистерии наиболее процветал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т первоначальный смысл большею частью утратился и был заменен астрономическим, к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т видно из следующих объяснен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зирис, представляемый в Египте в виде скипетра с глазом над ним, что означало правящ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видящий, был символом солнца. Он убит Тифоном, змеею, порожденною илом Нила. 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фон, искаженное греческое питон, которое происходит от греческого слова 7w8(0, оз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ющего «гноить», имеет только тот смысл, что зловредные пары, отделяющиеся от речн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ла, затмевают солнце, почему в греческой мифологии говорится, что Аполлон — еще од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вание солнца — убил Питона своими стрелами, то есть рассеял пары своими лучами.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а Озирис был убит Питоном — с чем, однако, связывалось более обширное понятие о 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ажаемом исчезновении или смерти солнца в зимнюю пору — Изида, жена его, или лун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дет отыскивать его и наконец находит его тело, разрезанное на четырнадцать кусков, то е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столько частей, сколько дней между полнолунием и нарождением месяца; она собира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куски, с одним лишь значительным пропуском, а пустое место замещает тем, что посл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ло предметом поклонения, одного свойства с индийским лингам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тя по народному верованию Изида была только луною, для посвященных она изображ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мирную мать, первобытную гармонию и красоту, называемую по-египетски Иофис; гре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ратили это слово в Софию, отчего и произошла Дева София в теософии. Оттого же в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кло и множество имен, под которыми была известна Изида, указывающих на различ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ы, которые она неизбежно должна была принимать. В Саисе ей поклонялись в виде Изид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 покрывалом с надписью: «Я все, что было, есть и будет, и ни один смертный не снима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го покрывала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пис, или Бык, был предметом поклонения во всем древнем мире, потому что прежде зн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диака Телец указывал на вступление в весеннее равноденств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8. Феникс. — Египтяне считали начало года с восхода Сириуса или созвездия Большого Пс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, не приняв в соображение четверти дня, которым оканчивается год, они начинали гра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ский год днем ранее через каждые четыре года, и таким образом начало года постепен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ходило на все дни естественного года в течение четырежды 365, что составляет 1460 ле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воображали, что освящают и заставляют таким образом процветать все времена год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 за другим, допуская их насладиться празднованием Изиды, которое совершалось од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енно с празднованием восхода Сириуса, хотя нередко весьма отдаленным от этого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вездия; поэтому несли изображение собак или даже вели живых собак впереди колесниц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иды. Когда в 1461 году празднество опять совпало с восходом Сириуса, сочли это год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обилия и символически изобразили в виде птицы редкой красоты, которой дали назв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никс (deliciis abundans) (1); она сгорела на алтаре солнца, говорили древние египтяне,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пла ее образовался червячок, а из последнего развилась птица, совершенно подобная п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9. Крест. — В числе астрономических эмблем следует обратить особое внимание на крес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к этот действительно означает огонь, как мы уже видели, но в Египте это был просто к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метр, состоявший из вкопанно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Богатый наслаждени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ста с поперечною перекладиной, которая поднималась и опускалась с повышением 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жением уровня воды в реке. Нилометр часто завершался кругом, как изображением бож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а, управляющего этим важным процессом. Так как разлитие Нила считалось спасени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ипта, то и на знак этот стали смотреть с большим благоговением и приписывали ему та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е свойства, как, например, способность отвращать зло; вследствие того египтяне надев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шею своим детям и больным маленькие, крестики или, вернее, изображения буквы Т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крепленным к нему кольцом (crux ansata) (2); они прикладывали их к повязкам ил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тняным полоскам, которыми свивали мумии, где находят их поныне; словом, это сделало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мулетом (amolitio malorum) (3). Другие народы усвоили себе этот обычай и крест, или бук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, которою он изображался символически во всем древнем мире, сделался знаком, которо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исывали необыкновенное значение. В мистериях crux ansata был символом вечной ж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. Но в других странах кресту поклонялись как астрономическому знаку. Мы видели, что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дии неофита посвящали посредством знамения креста, который в самых древних нация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 символом вселенной в силу того, что указывает на четыре страны света; и обычай в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игать храмы по крестообразному плану относится к такой древней эпохе, что она совпада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возникновением самой архитектуры. Две большие пагоды в Бенаресе и Матуре построены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де обширного креста, каждое крыло которого одинакового размера, что видно также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ью-Гренджском храме в Ирландии. Но древнейший и более глубокий смысл креста указан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ункте И.К; он относится к огню и двоякому свойству, которое можно везде наблюдать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роде. Тройное Т — знак масонов степени Королевской Арк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Крест с ручкой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Удаление несчаст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. Места посвящения. — В Египте и других странах (Индии, Мидии, Персии, Мексике) 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м посвящения была пирамида, воздвигнутая над подземными пещерами В сущности,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рамиды можно смотреть, судя по их объему, форме и прочности, как на искусственные 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 покрывающие схороненные города. Их форма не только символически изображала плам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имела основание в конической, первобытной форме всех естественных возвышенностей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ая пирамида, гробница Озириса, воздвигнута была в таком положении и на такую в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ту, что в весеннее и осеннее равноденствие солнце показывалось ровно в полдень на в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ушке, будто опираясь на это громадное подножие, между тем как поклонники его, рас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ртые у основания, созерцали великого Озириса, когда он сходил в могилу и когда под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ся из нее с торжеств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1. Порядок посвящения. — В сопровождении проводника посвящаемый должен был сойти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окий и темный колодезь или род шахты под пирамидою; он спускался по лестнице,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авленной к боку ямы, и был снабжен факелом. Достигнув дна, он видел перед собою дв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ери — одна была заперта на засов, а другая подавалась тотчас от прикосновения его рук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йдя в дверь, он видел извилистую галерею, между тем как дверь захлопывалась за ним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охотом, который оглашал все своды. Его взору представлялись надписи, вроде следующей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Кто пройдет по этому пути один и не оглядываясь назад, тот будет очищен огнем, водою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духом и, восторжествовав над страхом смерти, выйдет из недр земли на свет дневной, 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вясь в душе к принятию мистерии Изиды» Идя далее, неофит достигал другой желез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ри, охраняемой тремя вооруженными людьми, на блестящих шлемах которых были из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ражены символические животные, Церберы Орфея. Здесь посвящаемому предоставляла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ледняя возможность вернуться назад, если он пожелает. Когда он решал, что пойд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ьше, то подвергался огненному искусу, проходя чрез залу, наполненную зажженными 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ючими веществами, образующими огненные стены. Пол был устлан решетками из докрас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каленных железных полос, между которыми, однако, оставались узкие промежутки, ку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фит мог ступать безопасно. Когда он преодолевал эту преграду, ему предстояло выд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ть искус посредством воды. Широкий и темный канал, наполняемый водами Нила, п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ждал ему путь. Поставив мерцающий факел себе на голову, он бросался в воду и перепл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 на другой берег, где его ожидал главный искус — посредством воздуха. Из воды он в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дил на платформу, которая вела к двери из слоновой кости с двумя медными стенами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е стороны; к каждой стене было приделано по громадному колесу из такого же металл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щетно силился неофит отворить дверь, и наконец, увидав два больших железных кольца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ери, хватался за них; вдруг платформа уходила из-под его ног, холодный ветер задувал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ел, два медных колеса вращались с грозною быстротой и оглушительным стуком, а не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т в это время висел, ухватившись за кольца, над бездонною пропастью. Но прежде, чем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 выбиться из сил, платформа становилась на свое место, двери из слоновой кости отвор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сь, и он видел перед собою великолепный храм, ярко освещенный и наполненный жрец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иды, с иерофантом во главе, в нарядах, соответствующих мистическому значению их об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нностей. Но этим еще не оканчивался обряд посвящения. Неофита подвергали посту,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й постепенно становился строже, на девятидневный срок. В это время ему предписывало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огое молчание, и если он не нарушал его, то наконец был вполне посвящен во внутренне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ение Изиды. Его ставили перед тройной статуей Изиды, Озириса и Горуса — еще оди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мвол солнца, — где он клялся никогда не открывать того, что емУ передано в святилище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рва выпивал поданную ему первосвященником воду Леты, для забвения всего, что сл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л до состояния перерождения, а потом воду Мнемозины, дабы помнить все уроки муд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и, внушенной ему в мистериях. Затем его вводили в самую сокровенную часть священн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ания, где жрец научал его применению символов, там находящихся. И тогда уже его все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дно объявляли лицом, посвященным в мистерии Изиды — первую степень египетских 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гиозных обряд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2. Мистерии Сераписа. — Они составляли вторую степень. О них нам известно не много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Апулей слегка касается их. Когда Феодосии разрушил храм Сераписа, там были 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ыты подземные ходы и машины, где жрецы подвергали неофитов испытаниям. Порфири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оминая о больших мистериях, приводит выписку из Херемона, египетского жреца, котор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дает астрономический смысл всей легенде об Озирисе, чем подтверждает сказанное н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ше. И Геродот, описывая храм Минервы, где совершались обряды Озириса, и говоря о 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иле, находившейся в самом сокровенном тайнике, как в христианских церквах за алтар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вает Голгофа, говорит. «Это могила бога, которого имя я не дерзаю упоминать». Calvar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Голгофа) происходит от латинского слова Са1ш, «лысый» — в переносном смысле «б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дный», «иссохший», указание на мертвенность природы в зимнее врем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3. Мистерии Озириса. — Они составляли третью, высшую степень египетского посвящ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них легенда об избиении Озириса братом его, Тифоном, изображалась в действии, и Бог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 представляем неофитом. (Как мы увидим впоследствии, франкмасоны целиком заим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вали это посвящение для степени мастера, заменив Озириса Хирамом Абифом, одним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ех строителей Соломонова храма.) Вполне посвященный неофит назывался Al-om-jak,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ни божества, и догмат о едином Боге составлял главную сообщенную ему тайну. Как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ка и как опасна была эта тайна, легко понять, когда припомнишь, что много веков спуст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 учреждения мистерий Сократ лишился жизни за то, что провозгласил это самое уч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4. Изида. — Большое число названий Изиды уже было упомянуто. Она также изображала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различными эмблемами, означающими ее разнородные свойства. Светлый круг, змея, коло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ья и цитра означали почетные божества Гекатейских (Геката—богиня ночи), Вакхических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лев-синских и Ионических мистерий, то есть таинств вообще, для которых аллегория бы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обретена. Черная мантия, в которую она облекалась, с вышитым серебряным месяцем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вездами означала время, когда совершались таинства, именно глухую ночь. Ее различ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мена приведены в следующих словах, которые Апулей в своем «Золотом осле», описыв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ии под видом басни, влагает в ее уста: «Вот, Люций, тронутая твоею мольбою, я я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сь к тебе; я — природа, родительница всех вещей, царица всех стихий, первобытное исч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е веков, высшее из божеств, владычица духов умерших, первое из небесных и первое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мирных веществ, единый и многообразны," вид самобытной материи; я, знаком упр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яющая яркими вершинами неба, ветрами на морях и тишиною в пределах под ним, едино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жеству которой весь шар земной поклоняется под различными видами, множеством наз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й и разными обрядами. Поэтому первые фригийцы называли меня Пессинунтикой, ма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ью богов, жители Аттики — кекроповой Минервой, плавающие киприйцы — пафосско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нерою, стрелонос-ные жители Крита — диктейскою Дианою, трехъязычные сицилийцы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скою Прозерпиною и элевсинцы —древней богиней Церерою. Некоторые называют мен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же Юноной, другие Беллоной, еще Гекатою и Рамнузиею. Эфиопы, арийцы и египтян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вященные в древнюю науку, воздают мне честь особенными обрядами и называют мо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м именем — царица Изида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 этого ясно, что Изида была в глазах посвященных не одною луною. В святилище раз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ы сведены к единству, множество кумиров сливается в одно божество, то есть в пер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тную силу и разу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РАЩЕНИЯ МИФА ОБ ИЗИД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5. Распространение египетских мистерий. — Отблески египетских мистерий просвечивают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ставляют суть во всех тайных учениях в Финикии, Малой Азии, Греции и Италии. Кадм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ах завезли их в Грецию вообще, Орфей во Фракию, Меланф в Аргос, Трофоний в Беотию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нос на Крит, Кинирас на Кипр, Эрехтей в Афины. Подобно тому, как в Египте мистер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вящались Изиде и Озирису, в Самофракии они посвящались матери богов, в Беотии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кху, на Кипре — Венере, на Крите — Юпитеру, в Афинах — Церере и Прозерпине, в А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с-се — Кастору и Поллуксу, в Лемносе — Вулкану, и таким же образом другим в иных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местах, но цель их и свойства повсюду были одинаковы — поучать единобожию и будуще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з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6. Дионисии, или вакхические мистерии. — Они делились на большие и малые. Послед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здновались ежегодно в осеннее равноденствие и на эти празднества допускались женщ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 с символом производительной силы на шее. Они кончались принесением в жертву неч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го животного, которое съедали поклонники. Тогда же неофиты и посвященные направл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сь со священною пляскою к храму. Девушки с золотыми вазами, наполненными отборн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 плодами, шли впереди, а вслед за ними женщины, носящие символ производительной с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ы. За ними шли другие участники торжества, переряженные женщинами, которые исполн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 все отвратительные действия пьяного человека. В следующую ночь совершалось посв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ение, при котором басня о Вакхе, убитом титанами, представлялась в действии и неофи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ображал собою Вакх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льшие мистерии праздновались каждые три года в весеннее равноденствие, поблизости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ота, подобно саисским празднествам в Египте. В ночь перед посвящением жена иероф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 приносила в жертву барана. Она изображала жену Вакха, и когда сидела в этом качестве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не, жрецы и посвященные обоих полов восклицали: «Приветствуем тебя, супруга, приве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уем новый свет!» Неофит очищался огнем, водою и воздухом, подвергаясь троекратно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усу, подобному тем, которые были описаны в ином месте, и наконец вводился в святи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, увенчанный миртами и в одежде из шкуры молодого олен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7. Сабазийские мистерии. — Сабазий было другим именем Вакха, вероятно, произведенн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Шива или какой-либо сходной формы, астрономическое значение которого — планетн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стема с бесчисленными солнцами и звездами. Мистерии совершались ночью; изображ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любовную страсть Юпитера (в виде змеи) и Прозерпины. Золотая — другие утверждают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вая — змея всовывалась неофиту за пазуху, и тот восклицал: «Evoe! Sabai! Bacchi! Anes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! Hues!» Evoe, или Ева, означало на многих древних языках и змею, и жизнь: воспом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ние об имени жены Адама и происхождении культа змеи в Древнем мире. Когда Моисе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нял в пустыне медную змею, опечаленные израильтяне знали, что это знак сохран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ai (Сабаи) уже объяснено, Hues и Attes — Другие названия Вакха. Эти мистерии продо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ли совершаться до прекращения язычества и в царствова-ние Домициана в одном Риме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дилось 7 000 посвященны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8. Кабирийские мистерии . — Кабира — финикийское слово, означающее «могуществ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й». Были четыре бога: Асхиер, Ахиохерзус, Ахиохерзаи Камилл. Последний был уби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ми тремя братьями, которые похитили у него органы производительной силы; это ал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ическое убийство и праздновалось в тайных обрядах. Камилл то же, что Озирис, Адонис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, подвергшиеся такомк же увечью и служащие символом утраты солнцем про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ительной силы во время зимы. Главным местом празднования этих мистерий были ост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 Самофракия и Лемнос. Жрецы назывались корибантами. По этому поводу существу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льшое недоумение, так как утверждают, что кроме приведенного выше, эти мистерии бы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реждены в честь Атиса, сына Кибелы. Атис означает солнце, и мистерии праздновались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ннее равноденствие; следовательно, не может быть сомнения, что, подобно другим м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иям в эпоху их упадка, они изображали загадочную смерть солнца зимою и его возрож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 в весеннюю пору. Празднование длилось три дня. Первый был днем грусти: срубали к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образную сосну с прибитым к нему изображением Атиса, вследствие того, что у поднож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ола сосны нашли его изувеченное тело; второй был днем труб, в которые трубили, чтоб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будить бога от сна, подобного смерти, а третий был днем радости, посвящения и торж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 по случаю его возврата к жиз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9. Элевсинские мистерии. — Элевсинские таинства праздновались в честь Цереры, гре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ой Изиды, тогда как Озирис является в виде Прозерпины; смерть Озириса и увлеч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зерпины в пределы ада — символы одного и того же, исчезновения солнца в зимнее в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 года. Эти мистерии вначале совершались только в Элевсисе, городе Аттики, но впослед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и распространились в Италии и даже в Британии. Подобно многим другим таинствам, о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ялись на большие и малые. Последние, как вакхические и кабирийские мистерии, д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сь девять дней и преимущественно носили характер подготовительный, состоя из очищ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й и жертвоприношений. Обряд посвящения в большие таинства начинался тем, что героль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озглашал: «Удалитесь, о вы, непосвященные!» Желающий посвящения являлся об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нным, в знак своей совершенной беспомощности и зависимости от провидения. На н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девали телячью шкуру. Брали с него клятву молчания и тогда спрашивали: «Ел ли т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леб?» Ответ был: «Нет». Прозерпина не может вернуться на землю, потому что ела плод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да; Адам пал, потому что отведал земного плода. «Я испил священную смесь, меня пит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 корзины Цереры, я трудился, я возлежал на ложе». То есть он был помещен в пастос, гд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лающий посвящения заключался на время искуса. После того он подвергался целому ряд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ытаний, подобных по характеру тем, которые усвоены были другими мистериями, и на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ц вводился во внутреннюю часть храма, где созерцал статую богини Цереры, окруженн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лепительным светом. Посвящаемый, которого до тех пор называли mystes, или новичок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перь переименовывался в epoptes, или очевидца, и ему открывали тайное учение. Собр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ывалось санскритскими словами-. «Konx om Pacsha», смысл которых достоверно изв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н. По утверждению капитана Уильфорда, это греческое искажение слов Candscha o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csha, которые и теперь в употреблении при религиозных собраниях и обрядах браминов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одно доказательство того, что мистерии восточного происхожд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. Двери из рога и слоновой кости. — В шестой книге «Энеиды» и в «Золотом осле» Апуле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ть описание того, что происходило на Элевсинских мистериях. В первом произведен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ней и его проводник, когда прошли пределы ада, были выпущены во врата грез из слонов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сти. Но были другие двери из рога, в которые входил Делающий посвящения; все пещер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вящения имели Два входа; один назывался спуском в ад, другой — восходом праведног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евние поэты утверждали, что через Роговые двери появлялись истинные видения, а чере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ери из слоновой кости одни обманчивые. Основываясь на этом и на обстоятельстве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ней со своим проводником вышел в последние двери, некоторые критики, сделали заклю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, будто Вергилий хотел дать понял, что все, сказанное им о пределах преисподней, дол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считать выдумкой. Но таково не могло быть намерение поэта, напротив, он имел в вид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будущее состояние есть действительное состояние, тогда как изображение его в мисте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х — одни туманные картины. Двери из слоновой кости были просто роскошными дверь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ама, в которые выходил посвященный по окончании обря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1 Отмена Элевсинских таинств. — Эти таинства существовали долее всех остальных и бы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олном блеске, когда тайное поклонение Кабире и даже египетские мистерии уже исчезли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менил их только в 396 году нашего летосчисления безжалостный Феодосии Великий,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й из рвения к христианской вере совершал страшные жестокости в отношении неверу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2. Тесмофорш. — Слово это означает законодательное торжество; оно, главным образо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носится к символическим обрядам, входящим в часть празднества, посвященного Церер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а богиня даровала грекам, как утверждали, разумные законы, основанные на земледелии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бственности, в память чего избранные жены несли, в торжественном шествии Тесмофор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Элевсисе, дощечки, где эти законы были написаны. Отсюда происходит название празд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а, которое относилось к законодательству и посеву. Мы имеем отрывочные сведения об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их торжествах, хотя некоторое понятие получаем из комедии Аристофана: «Женщины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зднике Тесмофории», но понятие очень поверхностное, так как для автора было опасн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оминая об этих мистериях, заходить за предел одних общих и простых обозначений. Тем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не менее мы узнаем, что торжество длилось три или четыре дня и происходило в октябре.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м участвовали одни женщины, и мужчине войти в храм значило подвергнуться немину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смерти. Каждое сословие в Афинах избирало двух женщин, законнорожденных, наход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ихся в законном браке и отличающихся добродетелью. Мужчины, у которых был капитал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и таланта, обязывались дать женам деньги, необходимые на расходы по празднеству. Так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писывалось совершенное воздержание между мужем и женою в течение девяти дней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Тесмофории относились не к одному земледелию, но и к интимным отношениям мужа и ж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. Как Церера или земля оплакивала отсутствие Прозерпины или солнца, так афинянки оп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кивали, во время этого празднования, отсутствие светоча любви, и подобно тому, как Ц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ра наконец развеселяется от простого напитка, который ей предлагает Баубо, так и лиц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емое Иамб, нелепыми шутками и грубою мимикой возвращает веселое настроение д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 совершающим обря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3. Цель греческих мистерий более нравственная, чем религиозная. — Цель посвящения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ческих мистериях была скорее нравственной, чем религиозной; в этом они отличались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дийских и египетских мистерий, которые были религиозными, научными и политическ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. В то время, когда мистерии введены были в Греции, наука уже перестала быть преим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ством немногих, политическая жизнь этой страны вызвала энергию в народе и сделала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оителем собственного величия. В этом уже видится заря новой эры — падение древн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лонения природе и стремление человечества, посредством пытливого изучения и са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ятельных усилий, побороть природу, что диаметрально противоположно духу древност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оявшему в полном смирении и покорности влиянию всесущего Вещест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 КИТАЙСКИЕ И ЯПОНСКИЕ МИС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. Китайская метафизика. — В китайской космогонии мы видим следы некогда преоблад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ей во всем мире науки о свойствах вечной природы. Вещество -первобытное веществен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о — предполагается действующим на самого себя и таким образом возни кают две с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ы. Первую, вещественное начало, называют Таи-Кеик и описывают как первое звено в цеп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, это крайняя граница в безграничности, хотя посреди отсутствия всякого существо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я всегда существовало бесконечное Ли или «начало порядка». Ли называется бесконечны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тому что невозможно представить его в каком-либо образе, так как это — «Вечное Ни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 фрагменты, несомненно, самой древней метафизической системы в свете служили пр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ом насмешек новейших писателей, но читатель усмотрит, что. при всем несовершенств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ложения, это настоящее теософское уч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. Введение в китайские мистерии — Китайцы исповедовали буддизм в самой простой фо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 и поклонялись невидимому Богу всего за несколько столетии до христианской эры.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я Конфуция, жившего за пять веков до Р.Х., явствует, что в его время не было мис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й; они сделались необходимы только тогда, когда ки тайцы стали идолопоклонникам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ой целью посвящения было погружение в божество О-МИ-ТО-ФО Слово Омито про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дило от санскритского Армида, а Фо — другое название Будды. Буква Y изображала три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ного Бога и была на самом деле неизреченным именем божества, Тетрактисом Пифагора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траграммой евреев Радуга в мистериях была символом вновь появляющегося солнца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ом поклонения, и это не только в Китае, но и в Мексик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6 Параллель между буддийскими и римско-католическими обрядами. — Общее сходст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ьет в глаза так, что сами толики не могут не признавать этого и объясняют тем. сатана п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лывается под истинную веру. Сходство существует даже в самых мелких подробностях. 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 и других один верховный и непогрешимый глава церкви, безбрачие духовенства, мо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ыри мужские и женские, молитвы на неизвестном языке, молитвы святым и заступникам, 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ое, дева с младенцем, также молитвы за «мерших, повторение молитв с четками, п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жничество и рвение выходит за пределы положенного, добровольные обеты строгого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юдения религиозных обрядов и самоистязание, ежедневное богослужение с зажженн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ечами, состоящее из пения, окропления водою, поклонов и коленопреклонений, пост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ни и праздники, религиозные процессии, изображения и картины, легенды, поклон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ртвым, исповедь, чистилище и т. д. В некоторых отношениях есть сходство и с богослуж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м евреев; они умилостивляют верховное существо кровью быков и козлов и жертво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шениями. Сходство это объяснить не трудно. Католицизм и некоторые другие вероиспо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ия — это буддизм, облеченный в новую форму. Много религий на земном шаре, и это 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только суеверное искажение понятия о естественных явлениях. Предание о священник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оанне подтверждает сходство буддизма с христианской верой. В двенадцатом столетии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итае было многочисленное монгольское племя, исповедовавшее буддизм, который бы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нят путешественниками за восточную христианскую религию. Несториане, жившие сред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нгол, назвали их главу священником Иоанном, что и дало повод к преданию, будто в Аз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ла христианская церковь, папа которой носил титул священника Иоан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7. Лао-Цзы. — Конфуций — религиозный законодатель Китая, но Лао-Цзы — его философ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ревзошел Конфуция в глубине и свободе мысли. Слово Лао или Ли трудно передать; с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 китайцы определяют его как «вещь, неопределенную, неосязаемую, в которой, однак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ть образы». Сам Лао-Цзы, по-видимому, считает его равносильным «разуму». Философ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о-Цзы исполнена любви и мира, и в этом отношении имеет много похвальных общих чер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учением христианст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8. Новейшие китайские общества. — Самое замечательное общество — Тиантигуи, или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з неба и земли, главная заповедь которого — равенство человечества в долг богатого 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ться с бедным своими излишками Когда посвящаемый с успехом выдержит самые строг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ытания, его ведут к главе, два члена ордена скрещивают над его головой свои сабли и 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дой извлекают кровь, которую смешивают в одном кубке — это священный напиток; к не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а члена ордена прикладывают губы, после того как новичок произнесет клятву. Общест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 распространено в южных провинциях Китая и на острове Ява. В центральных и север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инциях Китая есть два других общества, вероятно, происшедшие от первого, именно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а Пелиан-Киао, или Лотоса, и Тиан-ли, или Небесного Разума. В депеше к лорд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бердину (1843) Генрих Поттингер намекает на существование четвертого общества, говор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Когда пение кончилось, Ки-йанг, китайский начальник, сняв с руки золотой браслет, пода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его, объяснив в то же время, что получил его в детстве от отца и что с ним связана таи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енная легенда, мне стоит только показать его где бы то ни было в Китае, чтобы заручить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мым братским приемом». Другое общество, образовавшееся в начале этого столетия,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Триада», цель которого — ознако мить беспечных и предубежденных китайцев с запад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вилизацией. Общество «Белых ненуфаров», предводителя которого китайское правите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во не могло никак разыскать, причинило много политических смут и бедств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9. Японские мистерии. — По мнению японцев, мир находился в яйце до сотворения и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йцо разбил бык — вечно повторяющаяся астрономическая аллегория, намек на Тельца, зн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одиака, который в прежнее время начинал год весенним равноденствием. Это тот же бы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пис, которому поклонялся Египет и которому евреи в пустыне воздавали божеские поче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 видом золотого тельца; тот же бык, который приносился в жертву в мистериях Митры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овь которого оплодотворяла землю. Японцы поклонялись Тен-Сио-Дай-Дзину, божеств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го называли сыном неизвестного бога, создателя солнца и луны. Готовящийся к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ящению проходил сквозь искусственные планеты, сделанные из подвижных кругов, из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ражающих вращение небесных тел Зеркало было знаменательной эмблемой всевидящ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 их главного божества. В заключительном обряде приготовления новичка запирали в па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с, дверь которого, как утверждали, сторожило наводящее ужас божество с обнаженным 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ом. Во время своего искуса желающий посвящения порой доходил до такой степени в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женности, что отказывался выйти из заключения в пастосе и оставался там до тех пор,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 умирал с голода. За это добровольное мученичество ему было обещано нескончаемое бл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нство в будущем. Религия японцев собственно буддизм, но с некоторыми изменениям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Diabolo ecclesiam Christ! imitante!»(l) — воскликнул Ксавье, увидав, как похожи обряд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понцев на римско-католические обряды в Европе, и так как сказанное о буддизме в Китае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бете может быть повторено и относительно Японии, то восклицание Ксавье, который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 ни ученым, ни философом, вполне понят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. Японское учение. — Бог Тен-Сио-Дай-Дзин имеет Двенадцать апостолов и солнце,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етный герой, сражается с чудовищами и стихиями. Служители хра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Дьявол, подражающий церкви Христов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лнца носят туники огненного цвета и ежегодно празднуют четыре торжества: третий ден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етьего месяца, пятый день пятого месяца, седьмой день седьмого месяца и девятый ден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ятого месяца, а в одном из этих празднеств они изображают миф, подобный мифу Адо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, где природа изображена жрецом, облеченным в пестрое одеяние. Члены этого религи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го общества называются иамабосами; посвящаемым предписывается не есть мясной пищ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ечение долгого времени и заниматься разнородными очищени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. Лама. — Великий Лама, бог Тибета, воплощается в человеке; это жрецы открывают на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. Но истинная вера, состоящая из учения о предполагаемом происхождении мира, сообщ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тся только при мистериях, которые почти недоступны. Человек, в которого воплотился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я Великий Лама, то есть первосвященник, чтится народом с таким благоговением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дят как святыню лепешки из нечистот, в которые превращается пища, служащая питани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го телу. Это отвратительный обычай, однако, просто результат веры в переселение душ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о составляет параллель с индийским учением о разложении и воспроизведении, симво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ки изображенном употреблением коровьего назема при очищении посвящаемого, а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ящее его значение — указать, что все части вселенной непрерывно поглощаются од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ой и переходят одна в другую, это подобие змеи, пожирающей свой хвос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КСИКАНСКИЕ И ПЕРУАНСКИЕ МИС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. Коренные жители Америки. — Этнологи не могут еще сказать нам что-либо о происхо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ии первобытных жителей материка Нового Света; но если читатель примет теорию, из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нную во введении, он легко сам ответит на этот вопрос. Подобно тому, как природа в Аз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звела кавказское племя, так в западном полушарии она породила разные племена,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елявшие. То, что одно из них достигло высшей степени цивилизации в доисторичес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мена, доказывается развалинами великолепных городов, найденными в центральной А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ке; и все следы древней цивилизации служат доказательством того, что религия в Мексик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Перу была в сущности такой же, которая преобладала у разных народов Востока; и инач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ть не могло, так как нравственные и физические законы одинаковы во всей вселенной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йствуют одинаково, приводя к одним и тем же результатам, только немного измененн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ными и климатическими услови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3 Мексиканские божества. — Религиозная теория мексиканцев носила характер мрачной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ровой строгости. Они поклонялись многим божествам, главными из которых были: Теотль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видимое верховное существо; Вирокоча. творец; Вицлипуцли, или Герицилопохтли, бог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лосердия, которому были посвящены самые кровожадные обряды (доказательство тог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мексиканские "жрецы были так же непоследовательны в этом отноше-нии, как и фана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ское духовенство в Европе, которое во имя Бога милосердия терзало, пытало и сжига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лионы людей, не исповедовавших ту веру, которую они считали правой и законной): Т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тлипока. бог мести; Кецалькоатль. мексиканский Меркурий, название которого означа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змея, облеченная в зеленые перья»; Миктланейгератль, башня ада; Тлалоктиетли. или Неп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н, и Иксциана, или Венера. Вицлипуцли приписывалось возрождение земли и его имя 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силось к солнцу. Его считали рожденным от девы, на грудь которой с неба снизошло пер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х цветов радуги. Изображался он человеком страшного вида, сидящим на шаре, над вы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м жертвенником, который носили в торжественной процессии во время празднования м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рии. В правой руке он держал змею, символ жизни; изображения этого пресмыкающего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ть во всех мексиканских и перуанских храмах. Следы поклонения змее западных народ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встречаются в штатах Огайо и Айова, где и теперь еще находят змеистые земляные 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ы в 100 футов и более. Должность Тескатлипока состояла в том, чтобы карать за грехи,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ылая повальные болезни, голод и чуму. Его гнев мог быть укрощен только человечески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твоприношениями — тысячи людей нередко бывали заколоты в честь его в один ден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4. Жестокость мексиканской религии — Храмы в Мексике были полны страшных идол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 все были орошены, выкупаны в человеческой крови Капища Вицлипуцли украш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сь черепами несчастных, принесенных ему в жертву; пол и стены были покрыты сло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ови в несколько дюймов толщиной; пред изображением бога часто можно было видеть ещ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епещущие сердца человеческих жертв, ему принесенных, кожа которых служила жреца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еянием. Этот возмутительный обычай, как говорится в легенде, произошел от того, что 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и, «Великая Мать», была человеческого происхождения. Вицлипуцли доставил ей божес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чести, приказав мексиканцам потребовать ее себе в королевы у ее отца; исполнив это, о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же заставили отца убить ее, чтобы содрать с нее кожу, которую надели на молодого че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ка. Таким способом она отрешилась от человечества и была помещена в число богов. Д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й отвратительный обряд, возникший на основании этой легенды, будет упомянут впосл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в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5. Посвящение в мистерии. — Посвящаемому следовало вынести все ужасы, страдания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яния, которые были в употреблении у восточных народов. Его бичевали узловатыми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вками, его резали ножами, в надрезы вкладывали камыш, чтобы видно было, как свобод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ь просачивается из них, или их прижигали докрасна раскаленной золой. Многие не в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сили этих испытан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мовения производились не водой, а кровью, и одежда неофита была не белая, но черна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 посвящением ему давали напиток, имеющий будто бы свойство рассеивать страх, что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оторой степени и могло быть справедливо так как он действовал на мозг. Тогда посв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аемого вели в темные пещеры, вырытые под основанием массивного пирамидального храм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цлипуцли в Мехико, и ему предстояло пройти через все обряды мистерий, символичес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ображавших странствования их богов, то есть прохождение Солнца через знаки Зодиак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щеры назывались «путем мертвых». Посвящаемому являлось все, что только могло по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ать воображение ужасом и испытывать его храбрость. То он слышал отчаянные крики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ны умирающих; его вели мимо темниц, где содержались в заключении человечес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твы, которых откармливали для приношения; и через пещеры, скользкие от полузапе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йся крови; то он натыкался на трепещущее тело умирающего, из которого только что в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вали сердце для приношения кровожадному богу, и, подняв голову, он видел отверстие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де, через которое жертва была сброшена вниз, так как он находился тогда под жертвен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 Вицлипуцли. Наконец он достигал узкого прохода или трещины в камне, которой зак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вался длинный ряд пещер; в эту трещину его проталкивали с торжеством, и крики толп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тречали его, как человека преобразовавшегося или перерожденного. Женщины, сняв с себ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 немногое, что служило им одеждой, плясали, совершенно обнаженные, как исступлен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кханки, и, повторив трижды эту пляску, предавались безграничному разврат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6. Большие мистерии. — Подобно восточным народам, мексиканцы имели, кроме общ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лигиозного учения, сообщаемого посвященным, внутреннее учение, доступное тольк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рецам, да и то не ранее, чем они заслужат это принесением человеческой жертвы. Сам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шая степень знания передавалась в полночь и с такими строгими условиями, несоблю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е которых влекло за собой неминуемую смерть. Настоящее учение имело астрономическ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ысл и, так же как восточные народы, жители Америки на своих больших празднествах оп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кивали исчезновение солнца и радовались его появлению вновь на праздновании, как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ывалось, нового огня. Гасили все огни, даже священный огонь в храме, и все насел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хико, с жрецами во главе, направлялось к горе близ города, где и ждало, пока Плеяд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зойдут на середину неба, и тогда приносили в жертву человека. Орудие, употребляем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рецами, чтобы добывать огонь, ставили в рану на груди пленника, предназначенного к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анию, и, когда огонь загорался, тело клали на приготовленный заранее громадный к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, который зажигали Новый огонь, встреченный радостными кликами, разнс сили по 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вням и оставляли в храмах, откуда его уже раздавали в частные жилища. Появление солнц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небосклоне встречали новыми восторженными кликами Жрецам преподавалось еще у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 о бессмертии, о три едином божестве, о первобытном населении, которое бог Вицлипуц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, сидя в четырехугольном ковчеге и t жезлом в виде змеи в руке, привел к озеру, обилу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му лотосом, где оно окончательно поселилось и воздвигло свой храм. Это было то озер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реди которого первоначально стоял город Мехик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7. Человеческие жертвоприношения. — Жрец не мог быть посвящен вполне в мистер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ксиканской религии, пока не принесет человеческой жертвы. Этот ужасный обряд,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й испанцы, завоевавшие эту землю, часто видали исполненным над их собственн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енными соотечественниками, совершался следующим образом: главный жрец нес в рук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ой и острый нож, сделанный из обсидиана, другой жрец нес деревянный ошейник 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льные четыре жреца, служившие помощниками, cтановились в ряд у пирамидального ка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я с выпуклою вершиной, так что когда человек, приносимый в жертву, бывал положен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го лицом кверху, то получался такой изгиб тела, при котором малейшего надреза оказы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сь достаточно, чтобы распороть живот. Два жреца схватывали жертву за ноги, два друг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руки, между тем как пятый надевал ей на шею деревянный круг. Тогда главный жрец ра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рывал ей живот ножом и, вырвав из груди сердце, поднимал его к солнцу и потом поверга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 кумиром в одном из капищ на самом верху большой пирамиды, где совершался обряд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о жертвы окончательно сбрасывали со ступеней, которые шли вокруг всего здания. Так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азом за несколько часов приносили сорок, пятьдесят жертв. Пленникам высокого сана 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ытанной храбрости предоставляли возможность спастись от ужасной смерти, сражаясь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естью мексиканскими воинами подряд. Если они одерживали верх, то им давали жизнь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ободу; но если они падали под ударами противников, то их тащили, живых или мертвых, 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твеннику, и там вырывали из груди сердц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8. Облачение в окровавленные кожи. — Мы уже видели, что жрецы облекались в кровав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жи жертв. Тот же самый ужасный обычай существовал и в других случаях. На извест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зднествах одевали человека в только что содранную с жертвы окровавленную кожу,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й шел еще пар. Короли и вельможи не считали унижением для своего достоинства п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ряжаться таким образом и бегать взад и вперед по улице, прося милостыни, которая шла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гоугодные цели. Этот ужасный маскарад продолжался до тех пор, пока кожа не начин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агаться. На другом празднестве убивали женщину, и в кожу ее одевали мужчину,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й в этом наряде плясал целых двое суток вместе с остальными своими сограждан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9. Перуанские мистерии. — Инки, или повелители Перу, хвастали своим происхождени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солнца и луны; поэтому они поклонялись им наравне с великим богом, Пачакамак, од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я которого было так свято, что его сообщали только посвященным. Был у них также к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р, называемый ими Тангатанго, что означало «Один в трех и трое в одном». Их тай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ии, о которых нам ничего неизвестно, праздновались в первый день сентябрьской л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, когда народ не спал всю ночь до восхода солнца; а при его появлении растворялись в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чные двери большого храма в Куско, чтобы яркие лучи могли озарить золотой идол, с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вший напротив входа. Стены и потолок этого храма были покрыты золотыми листами, 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ображение солнца, в виде круглого лица, окруженного лучами и пламенем, подобно том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новейшие живописцы обыкновенно представляют солнце, было такого размера, что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мало почти всю стену. Кроме того, Оно имело двойную толщину по сравнению с лист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стенах. Девственницы солнца, которые, подобно весталкам древнего Рима, поддержив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ренный им священный огонь и были обречены на безбрачие, ходили тогда вокруг жер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нника, пока жрецы объясняли мягкие и справедливые перуанские законы, так как перу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ы, в Отличие от их близких соседей, мексиканцев, вовсе не имели кровожадных обряд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тя некоторые испанские писатели, разумеется, не видя ничего хорошего вне католицизм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 еще у язычников, обвиняли их в жертвоприношении «в громадном числе» маленьких 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й от четырех до шести лет и также в убиении девственниц. Испанцы, наверно, имели в вид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й-нибудь непонятый ими символический обряд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Ш ДРУИД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. Друиды, маги Запада. — Тайное учение друидов во многом сходно с доктринами гим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фистов и браминов в Индии, магов в Персии, жрецов в Египте и всех жрецов древности 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. Подобно им, они имели два рода религиозных доктрин: внешние и внутренние. Их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яды совершались и в Британии, и в Галлии, хотя доведены были до гораздо большего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шенства в первой из этих стран, где остров Энглези считался их главным местопребы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ем. Слово «друид» произошло от слова «дуб»; это дерево почиталось в высшей степе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ященным среди кельтов; но некоторые исследователи считают, что слово «друид» про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дит от галльского слова druidb, мудрец или кудесни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1. Храмы. — Их храмы, где хранился священный огонь, всегда стояли на возвышении и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стых дубовых рощах; они были разного вида — круглые, потому что круг изображал в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нную; овальные, как намек на всемирное яйцо, от которого, по преданию многих народ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зошла вселенная, или, по преданию других, произошли наши прародители; змеевидны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тому что змея была символом Гю, друидского Озириса; крестообразные, потому что крес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эмблема перерождения, или с крыльями, чтобы изобразить движение божественного дух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алдахином им служило небо, и построены они были из неотесанных камней, число котор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лось с астрономическими вычислениями. В центре находился камень больше д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их, и ему поклонялись как представителю божества. Три главных храма такого рода нахо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сь в Британии: Стоунхедж и Абурийский на юге, Шапский в Кемберленде. Где камней б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 мало, там они заменялись земляными валами и храм состоял из высокого вала и рва. 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ружение было настоящим геркулесовым подвигом; Стукели говорит, что возведение т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й насыпи, как Сильбюри-Гилль, стоило бы в настоящее время 20.000 ф. с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. Места-посвящения. —Адитум, или ковчег мистерий, называется кромлехом и употре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ялся как священный настое или место перерождения. Адитум состоял из трех ребром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авленных камней, служивших опорами для большого плоского камня, положенного на н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шмя так что образовывалась маленькая келья. Дом Кита Кенте был подобным пастосо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нако требовалось для посвящения значительное пространство. Поэтому Коер Сиди, гд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ались друидские мистерии, состояло из ряда зданий, примыкающих к храму, с поко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 всякого размера, кельями, сводами, банями и длинными, искусно устроенными галерея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е было все, чтобы нагонять страх, как делалось в подобных случаях. Это были преимущ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енно подземелья, и многие из пещер, находящихся в Англии, служили некогда мест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ствия для друидских посвящений. Великолепный Кастльтонский грот в Дербишире Ст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ли называет Адской Пещерой, так точно, как гигантские пещеры в Лёкинингтоне и Ба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сгере в Уильтшире наверно предназначались да подобных цел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3. Обряды. — Система друидизма включала все религиозные и философские исследова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вестные тогда на этих островах. Обряды носили несомненный отпечаток астрономическ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блюдений. Их главные божества сводились к двум — мужскому и женскому, великие отец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мать, Гю и Церидвен, отличавшиеся теми же характерными чертами, что Озирис и Изид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кх и Церера, или какие-либо другие высшие боги и богини, символизирующие собой д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а всякого существа. Великие периоды посвящения наступали каждую четверть года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ялись движением солнца когда оно достигало равноденственных и солнцестояте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х точек. Но временем ежегодных празднований была ночь на первое мая, когда огни заж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ались на кернах и кромлехах по всему острову и горели до рассвета, чтобы ввести майс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гры, от которых взяли начало все национальные игры, и прежние, и настоящие. Вокруг эт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гней водили хоровод в честь солнца которое в это время года, как говорили в смысле сим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ческом, вставало из гроба. Празднество носило характер оргии и продолжалось до тех пор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ка солнце не  достигнет высоты меридиана; тогда жрецы и последователи удалялись в лес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е происходили самые позорные оргии. Но торжественные посвящения совершались в по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чь и включали три степени: первая, самая низшая, называлась евбаты, вторая — барды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етья — друиды. Кандидат сперва ложился в пастос или гроб, где его символическая смер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ображала смерть По или солнца, и возвращение посвящаемого к жизни, в третьей степен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мволически изображало возвращение к жизни солнца. Кандидату надлежало вынести та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 искусы и пробы его храбрости, какие были приняты в других странах, и потому лишн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о бы приводить здесь их подробное описа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разднество 25 декабря разводили большие огни на вершинах гор, чтобы возвестить о ро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ии бога Солнца. Это была минута, когда, после мнимого зимнего солнцестояния, оно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нало усиливаться и постепенно подниматься на небосклоне. Это празднество справляло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одними друидами, но существовало во всем древнем мире от Индии до Ultima Thule (1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гни, разумеется, изображали могущество и жар солнца, тогда как молодило, употребляем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этих случаях, предвещало результаты возобновленного действия солнца на растительность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нее солнцестояние праздновалось 24 июня. Оба эти дня до сих пор празднуются в хрис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ской церкви: первый как Рождество, а второй как Иванов День, потому что первые х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иане благоразумно приняли не только дни языческих праздников, но еще, насколько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ло быть совместимо с приличием, и способы праздновать их, заменяя только теологи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им значени-ем астрономические аллегории. Украшение церквей в Англии молодилом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дество — древний обычай дру-идов, принятый христиан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Крайний предел или границ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4. Доктрины. — В учении друидов есть одно существо, будущее состояние возмездия 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казания бессмертие души и метампсихоза. В их учении главным было, что вода есть перв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о всех вещей и она существовала до сотворения мира в неприкосновенной чистоте. 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ко это как будто противоречит их другой доктрине, что день происходит от ночи, пото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 ночь или хаос, существовала до сотворения дня. Они учили еще, что время есть тольк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хваченный отрывок вечности и что существует бесконечный ряд миров В сущности 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трины носили, главным образом, отпечаток Пифагорова учения. Они питали глубок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агоговение к числам три, семь, девятнадцать (метонов цикл) и сто сорок семь, то есть сем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вадрате, умноженное на три. Они также были прорицателями, утверждая, что могут пр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азывать будущие события по полету птиц, по человеческим жертвоприношениям, по бел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шадям, по движению воды и по жребию. Однако они действительно имели, по-видимом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ые позна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5. Политическая и судебная власть. — Во многих случаях власть друидов превышала вла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сударя. Разумеется, они были единственными толкователями религии и, следовательн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поряжались всеми жертвоприношениями; ни одному частному лицу не дозволялось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сить жертву без их разрешения. Они имели власть отлучать от храма, самое ужасное на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ние после смертной казни, действие которого постигало даже самых высших сановнико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ликий государственный совет не мог объявить войну или заключать мир без их участ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решали все споры окончательным и неизменным приговором и властны были подверг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ертной казни. Действительно их жертвенники орошались потоками крови человеческ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ртв. Иногда всесожжение мужчин, женщин и детей, заключенных в большие, плетенные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вы башни, бывало жертвой, приносимой из суеверия, и вместе с тем должно было прид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м более значений, так как жрецы были честолюбивы и наслаждались кровью. Говорят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иды предпочитали виновных в краже, разбое или других преступлениях, как самых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тных жертв их богам, но когда мало оказывалось преступников они, без зазрения совест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щали их людьми невинными. Эти ужасные жертвы были приносимы друидами для на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, перед опасной войной или во время общественного бедствия, а также для частных лиц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сокого звания, когда их постигала опасная болезн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6. Жрицы. — Жрицы, в белых одеяниях, с металлическим поясом, предсказывали будуще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наблюдению естественных явлений, но главным образом по человеческим жертвопри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ниям. Им предоставлялась страшная обязанность убивать пленников, захваченных на во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, и лиц, осужденных друидами; и прорицания их основывались на том, как вытекала кров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 множества нанесенных ран и также из дымящихся внутренностей. Многие из этих жриц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изменно сохраняли девственность, другие, напротив, предавались самому распутному сл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страстию. Жили они на пустынных скалах, о которые разбивались волны океана, и моря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отрели на эти утесы, как на храмы, окруженные несказанными чудесами. Таким образ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тров Сен, или Лиамбис, остров Святых, близ Ушанта, был местопребыванием некоторых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их жриц, прорицавших морякам, и не было власти, которой не приписывали бы им. Други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шие близ устьев Лоары, разрушали раз в году свой храм, разбрасывали материалы и,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рав другие, строили новый, это был, конечно, символический обряд; а если жрица урони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-либо из священного материала, все остальные накидывались на нее со свирепым вое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ывали на части и разбрасывали ее кровавые останк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7. Уничтожение. — По мере того, как римляне стали утверждаться на островах, вла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уидов постепенно пришла в упадок; окончательно подавил ее Светоний Паулин, правител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итании при Нероне, в 61 году по Р.Х.; он напал на их крепость, остров Энглези, разбил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ву и сжег множество из них на кострах, разведенных ими для сожжения пленных ри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ян, которых они надеялись захватить — справедливая месть победителя этим кровожадн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рецам. Но хотя их владычество было таким образом уничтожено, многие из их религиоз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ядов существовали гораздо дольше, и даже в Одиннадцатом столетии, в царствование 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ута, необходимо было запретить народу поклоняться солнцу, луне, огням и пр. Бесспорн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франкмасонстве еще держатся многих друидических обрядов, и некоторые писатели, 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ря об этом ордене, пытаются доказать, что он был учрежден вскоре после эдикта Канута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 как друидическое вероисповедание запрещалось им in toto 1, то посвященных обязыв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ыми сильными клятвами хранить молча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X СКАНДИНАВСКИЕ МИС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8. Дротты. — Скандинавские жрецы назывались дроттами. Их сословие было учрежде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ифским правителем по имени Сигге. который впоследствии принял имя Одина. Дротты,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личестве двенадцати, были в одно время и жрецы и судьи: от них произошло впоследств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реждение присяжных в Англии. Их власть не имей пределов, в силу дарованного им п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ущества выбирать человеческие жертвы, что распространялось даже на верховных пра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й — отчего возникла необходимость стараться заслужить доброе расположение эти в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вных жрецов; и так как это сословие, подобно священнослужителям у израильтян, огра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валось одним родом, то оно приобрело неисчислимые богатства, наконец стало притесня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од с такой жестокостью, что превратилось в предмет ужаса для всего населения. Хрис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ство было встречено с восторгом, благодаря обещанию его служителей избавить народ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го ига, и жители Скандинавии, жаждая мести за долгие страдания страшно отплатили с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 притеснителям, разрушив их дворцы и храмы, низвергнув их богов и уничтожив все ат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ты готского суеверия. Ничего не уцелело, кроме нескольких кромлехов — огромных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ужений из неотесанного камня, — которых человеческая ярость разрушить не могла, не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ых пещер, высеченных в скалах, и нескольких естественных гротов, которые служили дл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вящ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9. Обряды. — Все обряды имели астрономическое значение. Местами посвящения, как и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х мистериях, были пещеры, естественные или вырытые, и кандидат подвергался исп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ниям настолько страшным, насколько это было во власти жрецов. Но вместо семи пещер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проходов, как в митраических и других мистериях, кандидат проходил девять — мис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кое число три в квадрате — подземелий и его поучали отыскивать тело Баль-дура, ск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навского Озириса, убитого Локами, началом мрака, и приложить все старания, чтобы в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атить его к жизни. Войти в подробности процесса посвящения значит повторять уже с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нное; итак, достаточно будет заметить, что кандидат, достигнув святилища, должен бы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ь торжественную клятву над обнаженным мечом и подкрепить ее, выпив меду из чело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кого черепа. На нем запечатлевали священный знак креста, и он получал перстень с во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бными свойствами, дар Бальдура Доброг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0. Доказательства астрономического значения. — В первом стихе Эдды, где по-видимо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исаны обряды посвящения, говорится, что посвящаемый жаждет узнать науку Эзов, 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гов. Он открывает дворец, кровля которого, бесконечного размера, покрыта золотыми щ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ми. Он встречает человека, который взбирается наверх по семи цветкам. Здесь мы легк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матриваем астрономическое значение: дворец — это мир, кровля — небо, золотые щиты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везды, семь цветков — семь планет. У кандидата спрашивают его имя; он отвечает «пу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к», подразумевая того, кто совершает обход, чтобы наделять человечество необходим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ами, так как изображает собой солнце. Дворец принадлежит царю — эпитет, дан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евними мистагогами главе планетной системы. Затем кандидат видит три престола;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зшем восседает царь по имени Гар, выспренний, на среднем Иафугар, равный выспрен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; на самом же высоком Тредъе, третий. Эти лица те же самые, которых неофит видит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левсинских таинствах: иерофант, дадух, или факелоносец, и эпибомит, или служитель пр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твеннике, те же самые, которые во франкмасонстве называются мастером, ритором 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чителем, символическое изображение солнца, месяца и Демиурга, или великого строител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ленной. Но скандинавская триада обыкновенно изображается в виде Одина, главного 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ства, Тора, его первородного сына, известного посредника между божеством и людь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сть которого над миром неограниченна, почему его голова увенчивалась кругом из две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цати звезд, и Фрейи, гермафродита, с разнородными символами владычества над любовью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ком. В наставлениях неофиту сообщали, что величайший и древнейший бог есть Альф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р (отец всех) с двенадцатью эпитетами, напоминающими двенадцать атрибутов солнц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енадцать созвездий, двенадцать главных богов в Египте, Греции и Риме. Между бог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андинавской теогонии мы находим Бальдура Доброго, история которого, как упомяну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ше, служила основой обряду посвящения. Бальдур, то же что Митра, любовь солнца.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видит грозящую ему опасность; она снится ему ночью. Другие боги Валгаллы, скан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вского Олимпа, которым он открывает свои печальные предчувствия, успокаивают его 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бы оградить от всякого вреда, требуют в его пользу дань со всего в природе, кроме омелы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й пренебрегли вследствие ее, по-видимому, безвредных качеств для опыта боги в шу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 бросают в Бальдура всякого рода предметы, но он остается невредим. Годер слепой (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ть судьба) не участвует в этой забаве, но Локи (начало зла, мрак, зима) вкладывает в рук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дера веточку омелы, убеждает бросить ее в обреченную жертву, и Бальдур падает со см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ьными ранами. Поэтому друиды в Скандинавии, Галлии и Британии собирали омелу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имнее солнцестояние кривым ножом, вид которого изображал сегмент зодиакального круг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 время которого произошло убийство Бальдура. В Снорриевой Эдде мы встречаем друг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генду об Одине и Фрейе, скандинавской Изиде, или Венере; там описывается странство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 последней, чтобы отыскать первого, что, разумеется, имеет то же астрономическое з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ние, как поиски Изидой Озириса, Церерой Прозерпина и пр. Главным праздником в год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у друидов, было зимнее солнцестояние, и так как это длиннейшая ночь в году, то скан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ы приписали ей образование света из первобытного мрака и назвали «Мать-Ночь». Праз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 получил название Иуль и был порой повсеместных пиршест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а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МАНАЩЮНИСТ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ББАЛИСТИ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 Ее происхождение — Каббалистика — это произведение трудов иудейских сект, ее пр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 — мистическое толкование Священного Писания и метафизические умозрения о Бож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 в мирах видимых и невидимых Иудеи говорят, что сам Бог открыл это Моисею. Однак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тя нет ничего невероятного в том, что Моисей оставил своим преемникам тайное учени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нтастические доктрины каббалы об ангелах и демонах чисто халдейского происхожде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Вавилоне иудеи привили к монотеизму теорию двух начал Даниил, верховный глава маг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иудейский пророк, может считаться главным основателем каббалистики, рожденной в 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лоне и принятой как запрещенный, чужеземный пло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2 Ее развитие — Древние иудеи действительно имели некоторое понятие об ангелах, однак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риписывали им особенных обязанностей, тем не менее, они приставляли к каждому па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арху присвоенного ему духа. Александрийская школа много добавила к чужеземном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введению, Филон дополнил Даниила. В этой философской школе развили умозрите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ю сторону каббалистики, основание которой — доктрина эманатизма; философские сис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ифагора и Платона слились с восточной философией, и возникли гностицизм и неопл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низ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3 Время возникновения каббалистики — Первое письменное обнародование каббалисти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жно отнести приблизительно к периоду времени, который охватывает последнее столет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 Р, X. и первые полвека нашей веры Большее образование еврейского народа, деспотиз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квы закона и мелочность раввинов способствовали распространению умозрительной те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гии, главным руководством которой служили «Сефер Йецира», или о сотворении мира,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ятно, написанная Акивой, и «Зогар», или Книга Света, Шимона Бар Йохайи, св. Фом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ббалистики, произведение которого заключает всю суть этой темной и странной систем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4 Книга Иезирах («Сефер Йецира»). — В этой книге Адам созерцает тайны вселенной.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яет в монологе силы и способности разума, который пытается изыскать связь, сое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яющую в одно общее начало все основные части вещей, и в этом изыскании он принима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, противоположный Моисееву. Он не спускается от бога к творению; но изуча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ленную, изыскивая единство в разновидности и многообразии, закон в явлении, он восх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т от творения к Богу — плодотворный метод, но он приводит каббалистов к изыскани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нтастических аналогий между высшими и низшими властями, между небом и землей, 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ду предметами и знаками мысли. Отсюда возникли все роды гаданий и заклинаний и сам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лепые суеверия. По мнению Пифагора, вселенная есть символ таинственных свойств чисел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воззрению каббалистики, она только дивная страница, на которой все существу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ие предметы начертаны высшим художником посредством первых десяти чисел и двадца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ух букв еврейского алфавита. Десять отвлеченных чисел суть общие образы вещей, «вы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е категории мыслей». Таким образом, единица изображает дух живого Бога, всемирн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зводительную силу, число два есть дыхание оживляющего духа, три есть водное, а чет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 — огненное начал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печаток букв на вселенной неизгладим и есть единственное письмо, которое может до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и нас до открытия Верховной Причины, дать нам возможность снова сложить имя Бог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s, написанное на лице земли. И не все буквы одинаковых свойств; три, названные ма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ями имеют преимущество перед другими и относятся к триадам, встречаемым в разных ф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ических и умственных разрядах; другие семь называются двойными, потому что от  них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зникают  предметы,   постоянно   противоположные одни другим; остальные двенадц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ваны простыми и относятся к двенадцати принадлежностям челове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5. Разные виды каббалистики. — Она бывает двух видов теоретическая и практическая.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едняя занимается составлением талисманов и амулетов, следовательно, недостойна наш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имания. Теоретическая же каббалистика делится на буквенную и догматическую. Догма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кая есть изложение метафизического учения докторов-каббалистов; буквенная—мисти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ий способ объяснения священных предметов особенным употреблением букв в словах. Эт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уквенная каббалистика снова подразделяется на три ветви, из которых первая рассматрива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а по числу находящихся в них букв. Эта ветвь носит название Гематрии, и пример чит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ь видел в слове Mithras, названии солнца, которого буквы составляют число Зб5, то е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сто дней, пока солнце совершает свой путь. Вторая ветвь называется Нотарикон; это с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 составлять одно слово из первых и последних букв многих других. Таким образом, в 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чении Апокрифа XXX. 12: «Кто взойдет за нас на небо?» на еврейском языке первые букв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го слова составляют: «обрезание». Третья ветвь, Темура, или перестанов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кв, то же, что мы обыкновенно называем анаграмм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6. Видения Иезекииля. — Каббалистические термины и вымыслы, не лишенные поэтичес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 характера, послу жили на пользу мистикам, сектантам и алхимикам. Достаточно рассм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ть ту часть системы, цель которой - изучение видений Иезекииля, чтобы составить себе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ятие    об изобилии фантастического и мифологического в каббалистике. В видениях Иез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иля Бог восседает на престоле, окруженный странными крылатыми фигурами — чело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м, быком, львом и орлом, четыре зодиакальных знака, подобные «тому сиянию, которое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ел на берегу реки Хабары», то есть у халдеев, славившихся своими астрономическим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ниями. Раввины называют эти видения описанием небесной колесницы и находят в н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убокие тайны. Маймониды низвели эти видения на степень тогдашних астрономическ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ятий; каббалистика окружила их бесчисленными сонмами ангелов. Кроме ангелов, упр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яющих звездами, стихиями, добродетелями, пороками, страстями, подлунный мир пол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в обоих полов, занимающих среднее положение между ангелом и человеком, — это с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ийные духи розенкрейцеров. Добрые ангелы находятся под начальством Метатрона, так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емого: Сар-Гаппаним, ангел Божественного лица. Злые ангелы подвластны С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илу, или сатане, ангелу смерти. Кроме индийского метампсихоза, каббалисты допускаю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ще другой, который называют «оплодотворением», он состоит из слияния нескольких душ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 тело, что бывает, когда душа нуждается в помощи других душ для достижения блаж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го вид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. Сотворение мира из Ничего. — Первобытное существо называется Старцем Дней, дре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м кругом света, непостижимым, бесконечным, вечным, закрытым оком. До внешнего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ения все заключалось в нем и его имя было Ничто, Нулевой мир. До сотворения мира п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бытный свет божий, Ничто, наполнял все, чтобы не было пустоты; но когда Верхов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 вознамерилось проявить свои совершенства, оно ушло в себя и обнаружилась п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я эманация — истечение — луч света, причина и начало всего существующего, соедин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зводительных сил и творческой мысли. Сперва он образовало едва заметную точку, точ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-свет, потом из этой мысли оно сотворило священный и таинственный образ, котор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ончательно облекло в богатое одеяние — то есть вселенную. От слияния сил произво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ьных и творческой мысли произошел первородный сын Божий, всемирный образ, творец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хранитель и оживляющее начало света, Адам Кадмон, называемый макрокосмом, тогда к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, рожденный от земли и живущий на ней, собственно отражающий только то, чт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пический, или небесный, человек есть на самом деле называется микрокосмом. Но прежд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м Эзоф, или Бесконечное, обнаружилось первобытному человеку в этой форме, друг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манации, другие миры следовали одни за другими и были названы «искрами», становивш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ся все слабее по мере того, как они оказывались далее от центра истечения. Вокруг Адам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дмона образовались бесчисленные круги позднейших эманации, которые не образуют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й существ с присущей им жизнью, но Божьи свойства, сосуды всемогущества, типы тво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я. Десять эманации от Адама Кадмона называются Сефироты; это «силы» Филона и «з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» гности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8. Распространение каббалистических идей. — Каббалистические идеи распространили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всеместно. В средние века мы встречаем их во множестве странных обычаев и обрядо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есь я упомяну только об одном, который объясняет знак, до сих пор употребляемый 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которых странах европейского материка. Двойной треугольник считался иудеями кабба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ической фигурой, которой приписывали силу отвращать огонь. Поэтому в средние век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рманские евреи ставили треугольник над входом в свои мастерские и фактории. Впослед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ии это обыкновение ограничивалось одними пивоварнями. Теперь треугольник — это зн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терной, тогда как елка, то же, что древний тирс, обозначает продажу ви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входя в подробный разбор, насколько им обязаны философские системы Спинозы и Ше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нга, не говоря о существующих и теперь европейских сектах, которые могут считать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олжением каббалистической школы и состоят из секты «Новых святых», основанной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олии, 1740, Израилем, прозванным Тавматургом, и секты зогаритов, иллюминатов, ос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нной Яковом Франком, который пытался посредством, так сказать, философского синк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зма согласовать древнее и новое откровения - мы встречаем каббалистические идеи в с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х упорных суевериях, в школах, академиях и масонских ложах. Учения мистиков, фран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сонов, иллюминатов и карбонариев наполнены ими, как будет указано впоследств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НОСТИ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9 Характер гностицизма. — Главные идеи платонизма также лежат в основе учения гнос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, и в течении второго и третьего веков они служили продолжением школ, воздвигших п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у между отвлеченной философией и пошлым суеверием. С этой точки зрения гностициз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мая всемирная ересь, мать всех позднейших ересей, даже арианизма, и появляется внов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алхимиков, мистиков и новейших трансценденталист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. Доктрины. — Гностики утверждали, что есть вечное, невидимое Существо, бездна не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данного, неспособное быть в бездействии и распространившееся в эманациях, тем мене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ршенных, чем они были отдаленнее от центра, откуда истекли. У них также была сво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ликая триада, которая олицетворялась в Материи, Демиурге и Искупителе, заключая в себ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редставляя собой историю человечества и мира. Высшие истечения, свойств божествен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 существа, суть «эоны», распределенные на классы по символическим числам. Их союз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ует «плерому», или полноту разума. Согласно одному из двух главных делений гнос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изма, последнее и наименее совершенное истечение из «полноты разума» — это демиург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вное сочетание света и мрака, силы и слабости, без содействия неизведанного Отца, про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ший этот мир, где души заключил в плен, потому что он первобытное зло, противопост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ное первобытному добру Он обременил души материей, от которой они спасаются Иск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елем, одной из высших властей божественного разума, мысли, духа, так как человечеств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ждено снова вознестись от вещественной к духовной жизни, освободиться от земной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ды, управлять ею и жить опять в бессмертной красо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другой секте гностиков, демиург — представитель и орган высшего Бога, спец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ьно приставленный Божественным Произволом к иудейскому народу, в качестве его Ие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. Люди делятся на три разряда земные люди, от земли земные, связанные и ограничен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ей; духовные люди, пневматики, достигающие божественного света; и психики, то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 возносящиеся до демиурга. Иудеи, подвластные Иегове, были психики, истинные х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ане, или гностики, — пневматик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. Развитие гностицизма. — Симон Волхв, Менандр, его преемник, Церинт, апостол ми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ариев, и некоторые другие, жившие в первом столетии, считаются основателями гнос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изма, который вскоре распался на столько же сект, сколько возникло проповедников его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но назвать темным периодом гностицизма. Но в начале второго века возникла в Алекс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ии секта василидиан и вместе с нею явились разные средоточия гностицизма в Египте, С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и, Риме, Испании и пр. Василид принял 365 эонов, или циклов творения, называемы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-гречески: абраксас, потому что буквы в этом слове, взятые как числительные знаки, даю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роизведении число 365. Под словом «абраксас» в более глубоком смысле подразумевал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ховный Бог, но читатель тотчас угадает его астрономический смысл, припомнив назва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тра и Баал, каждое из которых изображало это число значило верховный Бог, то е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ц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лентин был тоже знаменитым гностиком; его основная теория состоит в том, что все люд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лжны возвратиться к первобытному состоянию совершенства; что материя, убежище зл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удет истреблена огнем — также учение Зороастра — и что духи, достигшие совершен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релости, вознесутся к «полноте разума» вкушать наслаждения неразрывного союза с од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дными духами. От валентиниан произошли офиты, назвавшиеся по имени змеи, котора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кусив Еву, даровала миру благополучие знания, и каиниты, утверждавшие, что Каин бы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м гностиком, восставшим против слепой, безотчетной веры Авеля, за что подвергся 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нию демиурга, Иеговы. Антитакты (противники закона), подобно исмаилитам позднейш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ени, внушали своим последователям ненависть ко всякой положительной религии и 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онам. Адамиты смотрели на брак как на плод греха, они называли свои сладостраст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вящения «раем», считали законным всякое удовлетворение плотских наслаждений и бы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ронниками уничтожения одежд. Пепузиане разнообразили свое посвящение появлени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нтасмагорических видений, между которыми находилась женщина, увенчанная солнцем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надцатью звездами и с луной под ногами — Изида Египта и Церера Рима. В Апокалипс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 они взяли всю свою терминологию для посвящения. Гностический камень, изображен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чинении Шифле, представляет семь звезд одинаковой величины с одной наверху; вероя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, они означают семь планет и солнце. Кроме того, на камне изображены два циркуля,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гольник и другие геометрические эмблемы. Таким образом, все религиозные посвящ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дятся к астрономическим и естественным явления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. Дух гностицизма, — Совершенно противоположные идеи политеизма, пантеизма, мо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изма, философские системы Платона, Пифагора, Гераклита вместе с мистицизмом и де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логией, созданной каббалистикой после плена иудеев — все способствовало рождени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ностицизма. И аристократия ума, могущественная и многочисленная, какой не бывало ещ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никшая в первых веках нашей эры, даже приняв новую веру, не могла не гнушаться мы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ью вполне разделять ее с толпой освобожденных и неосвобожденных рабов, которая ок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ала их, — с низким и бедным умом. Исключительность гностицизма была, без сомнения,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я о привлекательности догматов, одной из главных причин быстрого его распростра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я и постоянного влияния на новейшие религиозные системы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. Дух гностицизма, — Совершенно противоположные идеи политеизма, пантеизма, мо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изма, философские системы Платона, Пифагора, Гераклита вместе с мистицизмом и де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логией, созданной каббалистикой после плена иудеев — все способствовало рождени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ностицизма. И аристократия ума, могущественная и многочисленная, какой не бывало ещ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никшая в первых веках нашей эры, даже приняв новую веру, не могла не гнушаться мы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ью вполне разделять ее с толпой освобожденных и неосвобожденных рабов, которая ок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ала их, — с низким и бедным умом. Исключительность гностицизма была, без сомнения,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я о привлекательности догматов, одной из главных причин быстрого его распростра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я и постоянного влияния на новейшие религиозные систем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а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ЛИГИЯ ЛЮБВ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НЫ ВДОВ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3- Происхождение религии любви. — Один персидский невольник, богатое воображ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го придумало безотрадную, но необыкновенную по оригинальности вымысла и раз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разию эпизодов доктрину, через три столетия после появления Христа, когда ориентализ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чезал с Запада, основал теогонию и учредил секту, которая оживила восточное влияние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вропе и посредством крестовых походов распространила раскол и возмущение в католи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м мире. Поступок этого мятежного ученика Зороастра, этого восстановител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евней веры магов, смешанной с христианскими обрядами и гностическими символа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л распространение и продолжение, которые, хотя подвергались сомнению в прошлом,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енная критика открыла во внутренней философии большей части сект, образовавшихся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не католицизма. Во главе этого гигантского Движения ума и совести, которое обрекло с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х последователей на самые странные суеверия для того, чтобы сбросить иго Рима, находят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ностицизм и манихейство, — восточные секты, последний и достославный успех теогони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ая, видя, что управление такой большой частью земли ускользает от нее, вздума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вратить ее посредством таинств и вызывания поэтических призрак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. Манес. — Манес, выкупленный из рабства богатой персидской вдовой, отчего его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вали «сыном вдовы», а учеников его «сынами вдовы», привлекательной наружности, свед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й в александрийской философии посвященный в Митраические мистерии, проеха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ндию, доезжал до границ Китая, изучил евангельское учение и таким образом жил сред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лигиозных систем извлекая свет из всех и не оставаясь доволен ни одной. Он родился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гоприятную минуту, и его темперамент делал его способным к трудным и фантасти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им предприятиям и планам. Обладая большой проницательностью и непреклонной воле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 понял обширную силу христианства и решился воспользоваться ею, скрыв гностические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ббалистические идеи под христианскими названиями и обрядами. Для того, чтобы придат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му учению вид христианского откровения, он назвался Параклетом, возвещенным Х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м своим ученикам, приписывая себе, гностическим способом, превосходство над апос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ми, отвергая Ветхий Завет и приписывая языческим мудрецам философию выше иуде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5. Манихейство. — Печальные умозрения дуализма, чистого и простого, вечность и аб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тное зло вещества, вечная смерть тела, неизменность принципа зла — вот что господств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т в смеси, принявшей от Манеса свое название и смешивающей магизм с иудаизмом. Не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мый Отец, Превечное Существо Зороастра, совершенно отвергается Манесом, котор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еляет вселенную на две несогласуемые области: света и тьмы одну выше другой; но 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ду ними большая разница первый, вместо того, чтобы склонить последнюю к добру, до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т ее до бессилия, побеждает, но не подчиняет и не убеждает ее. Бог света имеет бесчисл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е легионы воинов (эонов), во главе которых находятся двенадцать высших ангелов, со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тствующих двенадцати знакам Зодиака. Сатанинское вещество окружено подобной же 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ью, которая, будучи пленена прелестями света, старается завоевать его, поэтому глава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сного царства, для отвращения этой опасности, вливает Жизнь в новую силу и поручает е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речь границы неба Эта власть называется «Мать Жизни», она и есть душа мира, «бож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нная», первобытная мысль высшего существа, небесная «София» гностиков. Как прям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течение из вечного, она слишком чиста, чтобы сливаться с материей, но у нее родится сын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ый человек, начинающий великую борьбу с демонами. Когда у человека недостает сил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Живой Дух» является к нему на помощь и, отведя обратно в царство света, возносит выш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 ту часть небесной души, которая не заражена прикосновением к демонам — соверш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чистую душу, Искупителя, который привлекает к себе и освобождает от материи свет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шу первого человека. В этих темных доктринах кроется митраическое поклонение солнцу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ледователи Манеса разделялись на «избранников» и «слушателей»; первые должны бы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азаться от всяких телесных наслаждений, от всего, что может помрачить в нас небесн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ет; со вторыми обращались не так сурово. Оба могли достигнуть бессмертия посредств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ищения в обширном озере, находившемся на луне (крещение небесной водой), и освящ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я солнечным огнем (крещение небесным огнем), где витают Искупитель и блаженные д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6. Жизнь Манеса. — Карьера Манеса была неудачной и бурной — предвестие бурь,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е должны были возникнуть против его секты. Пользуясь непостоянной милостью двора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обретя славу искусного врача, он не мог спасти жизнь одного из сыновей цар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был изгнан и странствовал по Туркестану, Индостану и Китайской империи. Год он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л в пещере, питаясь травами, а в это время его последователи, не получая известий, го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ли, что он вознесся на небо, и им верили не только «слушатели», но и народ. Новый цар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звал его ко двору, осыпал почестями, воздвиг для него пышный дворец и советовался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м о всех государственных делах. Но преемник этого второго царя заставил его дорого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титься за это короткое счастье, потому что подверг его жестокой смер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7. Успехи манихейства. — Управление сектой, уже существовавшей со степенями, обря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 посвящения знаками и тайными словами, продолжалось хитрыми начальниками, котор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 более и более привлекали к себе христиан посредством православного языка и уверял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цель их — восстановить христианство во всей его первобытной чистоте. Но секту эту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видела римская церковь, потому что она возникла в соперничествующей Персии, и в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лжение двухсот лет она была изгнана из империи и кодекс Феодосия наполнен закон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ив нее. В конце четвертого столетия она распространилась в Африке и Испании. О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окойно процветала при матери императора Анастасия (491—518), но Юстин возобнови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следование. Изменив название, место и эмблематический язык, она распространилась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гарии, Ламбардии (патерийцы), Франции (катары, альбигойцы и пр.), соединилась с са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нами, открыто вела войну с императором, и последователи ее погибали тысячами в сраж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ях и на костре; от ее столетнего ствола произошла так называемая ересь гуситов и пос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вателей Уиклифа, проложивших путь протестантству. Действительно, в мрачные сред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ка возникли бесчисленные легионы сектантов, связанных общим договором, существо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 которых только тогда становится очевидным, когда зловещий свет горящего костра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ылает в темноте, в которой они скрываются. Франкмасоны, несомненно через тамплиер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имствовали от них немалую часть своих обрядов; их было очень много при всех дворах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же при папском, они кровавым крещением приняли новые наименования и устав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8. Учение. — Священный язык манихейства был очень известен и основан на согласии 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сов и идей, называющемся в пифагорействе «гармонией сфер», фразеологии устанав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ющей связь между мистическими степенями и эмблематическими сферами посредств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ных выражений и образов; известно, что альбигойцы и патерийцы узнавали друг друг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редством знаков. Один провансальский патериец, бежавший в Италию в 1240 г., повсюд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тречал дружеский прием, обнаруживая себя братьям посредством условных фраз. Он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ду находил секту прекрасно организованной, с церквами, епископами и самыми деяте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ми проповедниками, которые наводняли Францию, Германию и Англию. Манихейск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зык, кроме того, был аскетический, любящий и христианский: но неофит, вступивший в се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у, постепенно отчуждался от папской церкви. Таинства имели в виду две главные цели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ь неофитом, сначала незаметно изменяя его прежние мнения и склонности, а пот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епенно обучая его условному языку, который, будучи сложен и разнообразен, требова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ительного изучения и много времени. Но не все допускались до высших степеней. Те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ые возвращались назад или не могли отказаться от прежних идей, оставались всегда 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ркви и не были вводимы в святилище. Это были простые христиане и искренние слуша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, которые, из усердия к реформе, часто подвергались смерти, как например орлеанские 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ники, осужденные на сожжение королем Робертом в 1022 г. Но не возвращавшиес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ад посвящались во все те вещи, которые необходимо было знать самым верным члена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кты. Разрушение Рима и основание небесного Иерусалима, о которых говорится в Апо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псисе, были главной целью стремлений секты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. Распространение религии любви. — Религия любви не кончилась с истреблением альб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йцев, и последние ее отголоски не были песнью трубадуров, потому что м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тречаем ее в германской секте, которая в 1550 уверяла, будто получает сверхъестествен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ет от Святого Духа. В Голландии также возникла в 1580 г секта христиан, под названи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Семья Любви», распространившаяся до Англии, где она издала множество книг, процвет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времена Кромвеля и, по-видимому, имела некоторую связь с пуритан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АЯ НАУ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0. Переход от древних к новейшим посвящениям. — Теперь наше внимание привлекает ря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ов, в некоторой степени обозначающих переход от древних к современным посвяще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м. Необыкновенный феномен в общественных условиях становится очевиден и так пораз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ьно непохож на то, что мы встречаем в древности, что представляет собой новую точк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а. До сих пор мы видели, что тайна организовалась в высших общественных сословиях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лишать толпу истин открытие которых не могло произойти без вреда 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асности для иерархии. В основании мы находим политеизм, суеверие, на вершине — 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м, рационализм, самую отвлеченную философию Конечно, надо было жалеть эти народы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е, рабы невежества и разврата, воздвигали собственными руками тюрьмы до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ины и храмы для обмана, которые поклонялись кумиру и боготворили форму, поверх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сть и наружнос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1. Дух древних тайных обществ. — Тайные общества в древности были теологическими, 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ология часто прививала суеверие; но в самой глубине святилища было место, где она сме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сь сама над собой и над обманутым народом и привлекала к себе умы, возмущавшие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ив рабства страха, посвящая их в единственную веру, достойную свободного человек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овательно, этой теологии, в других отношениях очень ученой и нежестокой, покро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ьствовавшей искусствам и наукам, многое можно простить, приписав, может быть,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зким расчетам, а искреннему убеждению и заботливой осторожности притворство, с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м она скрывала сокровища истины и знания, составлявшие ее могущество, славу и не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м образом преимуществ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2 Дух современных обществ. — В новейшие времена высокие религиозные и политическ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феры не имеют тайн, потому что у них нет преимуществ знания, нет посвящений, дающ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, кто обладает высшим знанием, право занимать высокие мес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З. Причина и успехи ереси. — Но пирамида была разрушена; высокая вершина пала,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рное массивное основание сделалось очевидно, и никто не может, не будучи обвинен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хронизме и не приготовляя себе горьких разочарований, искать истины там, где есть то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 ее обманчивый вид. Кто настойчиво делает лживую высоту предметом своего честолюб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т отводит глаза от горизонта, освещенного утренней зарей, которая бросает свет около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г, между тем как его голова еще находится в темноте. Вот почему тайны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а популярны и религиозны, не в смысле установленной и официальной церкви, 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ркви мятежной и раскольничьей; и так как в тот период, когда церковная власть преобл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ла и религия протекала во всех жилах государства, никакой перемены нельзя было про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ти без ереси, то она необходимо была первым видом политического и умственного в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щения. Эта ересь опровергает и отвергает официальные догматы для того, чтобы унич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ть власть ненавистного клериката и открыть себе дорогу к гражданской свобод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4. Усилия и влияние еретиков. — Папство было первой колыбелью новых заговорщиков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ереси возникли секты, между которыми ни одна не была обширнее и деятельнее альбиго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в. Этот великий факт оппозиции и реакции не имеет себе равного в древности, где да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ософские школы принимали вид таинств; этот факт придает громадное значение нове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й истории и окружает блеском народные движения и отдельные личности. Эта необык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нная энергия происходила от еретических и сектантских школ и боролась в темноте дл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го, чтобы победить при свете. Секта альбигойцев отрасль манихейства, дала жизнь в сво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редь тамплиерам и розенкрейцерам, и все эти общества продолжали борьбу и войну с д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вным и гражданским притеснени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5. Альбигойцы. — Надо заметить, что цель альбигойцев отличалась от цели всех пос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ющих сект в том отношении, что ее удары направлялись только на папский престол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щение посредством гражданской силы и патерской ярости было проникнуто чисто папск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хом. Альбигойцы были французскими гибеллинами и соединялись со всеми, кто шел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в Рима, особенно с Фридрихом II и с арагонцами, для поддержания прав королей проти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тязаний папской епархии. Их доктрины имели большое влияние на Болонский универс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т, вполне имперский; Данте был сторонником империи, заражен этой доктриной и, след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тельно, ненавидим гвельфа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6. Система альбигойцев. — Тулуза была Римом этой церкви, которая имела своих паст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й, епископов, провинциальные и вселенские соборы, как официальная церковь, и собир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свои знамена раскольников почти всей Европы, замышлявших погибель Рима и восст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вление Иерусалимского царства. Восстание в Провансе усилилось от обстоятельств, пр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х произошло. Крестоносцы, воскресив манихейство, поставили Европу в непосред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нное соприкосновение с софистической Грецией и мусульманской и пантеистической Аз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й. Сверх того, Восток дал Аристотеля и его арабских комментаторов, к чему следует приб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ть тонкости каббалистики и материализм идей. Философия, республиканство и промыш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нность напали на Священную Епархию. Разные восстания обнаружили всеобщий дух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губное избиение не укротило его; рационализм вальденсов соединился с германским м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цизмом на Рейне и в Нидерландах, где ремесленники восстали против графов и епископо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ждый апостол, проповедовавший чистую нравственность, религию духа, восстановл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обытной церкви, находил последователей; век св. Людовика есть век неверия в Римск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рковь, и Impossibilia Зигера были предвестниками подобных ж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й Штраус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7. Цели альбигойцев. — Ересь альбигойцев имела такие успехи по берегам Средиземн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ря, что многие страны стремились отделиться от Рима, а князья и императоры открыто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овительствовали этому. Не будучи довольны предполагаемым уничтожением нечестив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ма, альбигойцы вдруг обратились к крестоносцам, на которых сначала смотрели  рав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но, надеясь сделать Иерусалим знаменитым и могущественным соперником Рима, уч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ть там свое местопребывание, восстановить религию любви на ее первобытной родине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ть на земле небесный Иерусалим, царем которого будет провозглашен Готфрид Бу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ский. Он был тот, кто опустошил Рим огнем и мечом, убил антицезаря Рудольфа, «корол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теров», и выгнал папу из священного города, заслужив этим и надеждами, возложенн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него, бесконечные похвалы своему благочестию, чистоте и целомудрию, воспеваем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бадурами, появившимися в первой четверти двенадцатого столетия, в аллегорически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чинениях, известных под названием «Лебединый рыцарь». Этот план возлагал важн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ль на тамплиеров, которые, может быть, знали о нем и участвовали в н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8. Религия трубадуров. — Трубадуры и альбигойцы сблизились в преследовании, дружб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х усилилась в школе горя. Они пели вместе и дрались друг за друга, и песни их замирали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ящих кострах, поэтому есть основания считать трубадуров организаторами обширн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говора против Римской Церкви, поборниками возмущения, которыми руководили не ма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альные интересы и пошлое честолюбие, а религия и законы любви. Здесь любовь поним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тся не как привязанность, которую все более или менее испытывают и понимают, но как 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сство, наука, приобретаемая посредством изучения и практики в обычаях и законах секты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эти артисты под разными именами разошлись по многим частям Европы. Трудно опре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ь границы, до которых распространилась веселая наук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9. Затруднения в понимании трубадуров. — Провансальские певцы — язык которых пап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ли языком ереси — почти непонятны нам, и мы не знаем, как оправдать похвалы, в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ваемые их поэзии такими людьми, как Данте, Петрарка, Чосер; не смеем мы также, так к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нимаем их стихотворений, называть их вдохновение безумием и опровергать успех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ого они несомненно достигли. Гораздо легче и естественнее думать, что эти доброволь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борники ереси, которым не позволено было явно выражать свои идеи, предпочитали т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е обороты поэзии и легкие формы, скрывавшие их мысли, как пышные и веселые суд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бви, может быть, скрывали «ложи» альбигойцев от глаз папской инквизиции. То же сам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лалось для политических целей в различные периоды. Таким образом у нас есть Охота з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ленем из оленей Грингора (каламбур, обозначающий папу, Юлия II, намеком на servu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orum (1), в которой папа выставлен на посмешищ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0. Поэзия трубадуров. — Арно Даниель был непонятен даже для современников; по слова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тодонского монаха, «никто не понимает его песен», а между тем Панте и Петрарка х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ят его более всех провансальских поэтов, называют его «Великим мастером любви» —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т быть, это титул сектантского достоинства — и превозносят его слог, чего они не с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ли бы, если бы не были способны разобрать смысл. Пламенные излияния трубадуров в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да обращены к какой-нибудь даме, хотя они не смели называть ее по имени: «Если мен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росят, к кому обращаются мои песнопения, я скрою это втайне. Я делаю вид, будто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йна, но это неправда». Возлюбленная, к которой взывают, как Беатриче Данте, бы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ищенная религия любви, олицетворяемая Девой Софи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1. Степени у трубадуров. — У трубадуров существовало четыре степени, но Роман о Роз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деляет их на четыре и три, таким образом производя мистическое число семь. Эта поэм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исывает замок, окруженный семью стенами, покрытыми эмблематическими фигурами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то не мог объяснить их таинственного значения, того не пускали в замок. Трубадуры так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ли свои тайные знаки, по которым узнавали друг друга, и предполагают, что «менест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» так названы потому, что они были исполнителями (ministers) тайного богосл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. Суды любви. — Я уже говорил о них; от них, вероятно, происходят Приемные ложи, р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ари и нимфы Розы (272—277). Декреты, произносимые там с педантическими приемам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их буквально перетолковать, покажутся легкомысленными или безнравственными,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этому несовместимыми с нравственностью и обычая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Раб раб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ьбигойцев, которые были чисты и суровы. Следовательно, суды любви могли скрывать 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е суровые предметы чем решение вопросов чисто любовных, и стоит подчеркнуть, что э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ды, так же как и порода трубадуров исчезли с уничтожением альбигойцев меч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кострами инквизиц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ЕШ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3. Исторические примечания. — Италия, хотя и подстрекаемая Римом, а может быть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нно потому, что подстрекаемая, поддерживала новые доктрины. Милан был одним из с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х деятельных очагов катаров. В 1116 г. в этом городе было больше еретиков, чем  като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в. В 1150 г. катары были во Флоренции и особенно женщины чрезвычайно энергично ра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страняли учение секты, которая сделалась так сильна, что произвела в городе революци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пользу гибеллинов. В Орвието катарство преобладало в 1125 и было преследуемо в 1126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следования были всего свирепее в Вероне, Ферраре, Медене и проч. В 1124 много эт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ктантов встречалось в Калабрии и Неаполе, и даже Рим был наполнен ими. Но Ламбардия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скана всегда были центром этого возмущен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4. Доктрины и правила. — Однако мы имеем весьма скудные понятия об этой секте, п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 что, в отличие от других еретических обществ, она старалась скрывать свои действия. О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ла больше сходство с манихейством и догматами альбигойцев, подобно последним скр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я свои доктрины не только от света, но даже от своих прозелитов низших степеней. Катар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или в переселение душ, предполагая, что потребно семь подобных переселений для тог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достигнуть света; но, как и в других случаях, это, вероятно, был эмблематический с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 говорить о степенях посвящения. Они имели коммунистические наклонности и бы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ив брака, как филантропы, они вели трудолюбивую жизнь соединяли бережливость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лосердием, основывали школы и больницы, странствовали по суше и по морю, чтобы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рать прозелитов, оспаривали у судей право отнимать жизнь, не порицали самоубийст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опередили тамплиеров в презрении к кресту Они не могли понять, как христиане могут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оняться орудию смерти Спасителя, и говорили, что крест есть изображение зверя в Апок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псисе и предмет омерзения в святом храме. Они исполняли свои обряды в лесах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щерах, отдаленных долинах; вот почему принадлежавшие к этой ереси и другим, происх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вшим от нее, могли отвечать на вопрос- «Где наши древние братья встречались прежд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 у них были ложи? Повсюду». Их обвиняли в удушении или предании голодной смер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мирающих и в сожжении детей; в этом обвиняли также митраистов, христиан, гностик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удеев, а недавно и ирландских католиков. Это обвинение, как и в других случаях, вероятн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сходило от какого-нибудь символического жертвоприношения, буквально перетол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нного их противниками. У них было четыре таинства и утешение состояло в наложен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 или крещении Святым Духом, которое, употреблявшееся только в отношении к сов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еннолетним, отпускало грехи, сообщало утешительный дух и упрочивало вечное спасени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 время преследований обряды сокращались, бывали по ночам и тайно: зажженные свеч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и символом крещения огнем. При обряде посвящения священник читал первые восем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цать стихов Евангелия от Иоанна; этот обычай еще употребляется в некоторых масонск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енях. В память своего посвящения новичок получал одежду из тонкого полотна и ш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и, которую носил под рубашкой, женщины — пояс, который также носили на теле под с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й грудь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ЦАРСТВ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5. Первоначальная цель. — Идея сохранения и пропаганды истинной религии породи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ратство Сан-Грааль члены которого искали сосуд истины, в котором когда-то заключала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овь Искупителя, или, оставляя метафорической язык, старались возвратить христианск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рковь к апостольским временам и к истинному соблюдению евангельских правил. За Круг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ым Столом, формы не допускавшей ни первого, ни последнего, сидели рыцари, достигавш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го звания и отличия после многих строгих испытаний. Их степеней сначала было три,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 они увеличились до семи, и наконец, во время их предполагаемого слияния с альбиго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ми, тамплиерами и гибеллинами, до тридцати трех. Можно сказать, однако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главные степени были. 1. паж; 2. оруженосец, 3. рыцар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6. Рыцари — военные апостолы религии любви. — Это общество было гордой семьей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дников и распространителей религии любви, военные трубадуры, которые, под знаме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 правосудия и правоты, боролись против чудовищных злоупотреблений теократическ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ления, утешали «вдову» — может быть, гностическую церковь, — защищали «сын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овы» — последователей Манеса — и свергали гигантов и драконов — инквизиторов и ц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ников. Могучий голос неистового Роланда, проломивший гранитные скалы, — это голо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 называемой ереси, пробравшейся в Испанию и таким образом предупредившей сло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довика XVI: «Нет больше Пиренеев». Это может показаться невероятным, а между т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едливо. Разумеется, я не говорю теперь о рыцарстве феодальных времен, но о том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ое существовало даже прежде одиннадцатого столетия, которое происходило из недр м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хейства и катарства и было вполне враждебно Риму. Но даже в период римс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олическая церковь действовала по принципу, который впоследствии вполне разработа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езуиты, —  руководить тем, чего не могли уничтожить, и не имея никаких поводов к опа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ю, кроме спиритуализма, мистического, платонического или рыцарского, Рим, вместо тог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бы противиться его течению, хитро повернул его в такие каналы, где, вместо того, чтоб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едить папству, оно принесло ему бесчисленные выгод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. Правила и доктрины. — Сочинившие роман «Круглый Стол» и «Сан-Грааль» были х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шо знакомы с галльскими триадами (1), таинствами теологических доктрин бардов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льтских мифов. Эти романы имеют своим источником явления естественного мира, и С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аль — ничего более, как Ноев ковчег в уменьшенном виде. Из «Завещания любви» Чо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, которое, кажется, было основано на «Утешении философии» Бетиуса, предполагали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царская любовь была любовь к женщине в самом высоком, благородном и духовном вид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возлюбленной рыцаря в ранний период рыцарства была Дева София, или олицетворенн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ософия. Фразеология, употребляемая в обрядах посвящения, религиозные обеты, при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емые при этом случае, испытания, которым подвергались рыцари, со многими другими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ятельствами, достаточно указывают, что любовь, о которой постоянно говорится, не име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какого отношения к любви земной. Это особенно относится к рыцарям, которых мож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вать добровольными рыцарями и хартию которых составляет любопытная книга под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ием «Las siete Partidas» (2) Альфонса, короля Кастилии и Леона. Их статуты очень пох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 на статуты тамплиер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Поэтические истории, в которых факты сгруппированы по три, о трех обстоятельства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го рода упоминается вмес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Семь часте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госпитальеров, они более всякого другого религиозного ордена обязаны вести очень ст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ую жизнь, одежда из трех цветов и — странное стечение обстоятельств – совершенно таких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кие Данте видел в одежде Беатриче и в трех кругах, которые он описывает в конце «Рая»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ели два раза в день и пили только воду, полк едва ли годный для милиции, обязанно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й не всегда духовные, потому что, кроме своих особых обязанностей, они всегда п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инялись правилам рыцарства и обязывались защищать слабого против сильного, восстан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вать спокойствие там, где оно нарушалось, служить их обществу (ложе) и защищать (ев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лическую) религию. Говорят, будто они клеймили свою правую руку в зна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тства; но это, возможно, только, был вид крещения огнем и духом, одного из главных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ядов религии любви (1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В генуэзском соборе хранится сосуд зеленого стекла, который выдают за настоящий С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аль, и считается он таким драгоценным, что нужно особое разрешение городских власте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видеть е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а I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МАИЛИТ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ЖА МУДРО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8 Различные секты, произошедшие от манихейства — Манихейство было не единствен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йное общество, родившееся от посвящений магов. В седьмом столетии нашей эры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тречаем подобные общества, обладающие неограниченным влиянием на те области, в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ых возникли видоизменения одной мысли, стремившейся соединить достойные уваж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трины Зороастра с христианским верованием. Из этих обществ или сект можно упомяну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ующие- поклонники Сервана, бесконечного времени, создателя и двигателя всех вещей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ки Зороасгра, собственно так называемые дуалисты; гностики, допускающие два нач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, Отца и Сына, воюющие и примиряемые третьей небесной властью; и наконец, последо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и Мастека, самые страшные и губительные из всех, проповедовавшие всеобщее равенст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вободу, невменяемость человека и общность состояния и женщи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9 Тайные доктрины Ислама. — Когда арабы овладели Персией, секты этой страны прин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сь трудиться, чтобы Распространить свое учение в исламе и подорвать его основания Да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исламе мы находим указания на внешнюю и внутреннюю доктрину. Отмеченные точк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уквы, поставленные Магометом в начале каждой главы, по словам мусульманских учителе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лючают в себе глубокую тайну, открыть которую — большое преступление. Назв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фтий, означающее то же, что ключ доказывает, что священники ислама суть живые ключ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тайной доктрины. Но завоеванные отметили завоевателям. Персидские секты рассмотре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ан, указали на его противоречия и опровергли его божественное происхождение. Так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ом в исламе возникло движение, нападающее на догматы, разрушающее веру и за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яющее слепое верование свободным исследованием Ложные системы плодят раскол. Ве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я и продолжительная гармония невозможна в заблуждении; и имеет много вид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0. Кандидаты. — Из многих возникших сект я упомяну только об одной — сефидигмеганы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ндидаты или одетые в белое, местожительством которых был Кавказ и во главе котор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ял Закрытый Покрывалом Пророк. Гакем-бен-Гашем носил золотую маску и учил том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Бог принял человеческую форму с того дня, как приказал ангелам обожать первого че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ка, и с этого самого дня божественная натура переходила от пророка к пророку и дошла д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го; что после смерти злые люди превращаются в зверей, а добрые переходят к Богу, и о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читавший себя очень добрым, для того, чтобы никаких следов его тела не нашлось и чтоб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и думали, что он, как Ромул, вознесся на небо, — бросился в колодезь, наполненный 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м веществом, которое истребило его тел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1. Жестокость Бабека Веселого. — Ярость, с какой секты ислама оспаривали управл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стью и политическую власть, вряд ли имеет себе равную в истории религии. Истребл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имело границ. Революционный ересеначальник, проповедовавший коммунизм, Бабек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ый, двадцать лет наполнял Багдадский халифат смертью и разорением — печальная ве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сть! Говорят, что миллион людей погибли из-за него и один из десяти палачей, находи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ийся у него на жалованье, хвастался, что убил двадцать тысяч, и сам, смеясь, умер от ру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ого из своих товарищей. Но эти убийства происходили   не  от  одних  враждебных  ре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иозных взглядов; политическое честолюбие породило их большую дол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2. Исмаилиты. — Египет, кажется, был особенно предназначен служить местом рожд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йных обществ, жрецов, воинов и фанатиков. Это область таинств. Распространявший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т, по-видимому, не доходил до нее. Каир сменил древний Мемфис, доктрины ложи Му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сти — Академию Гелиополиса. Убейдаллах решился тайно низвергнуть халифат и подд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вать права Мухамеда, сына Исмаила, потомка пророка через Фатиму. Новой секте удало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вободить из тюрьмы Убейдаллаха, мнимого потомка Исмаила, и поместить его на тр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ди, а впоследствии одного из его преемников на трон Каира, таким образов подчинив Ег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т управлению потомков Фатимы. Египетские халифы, более признательные, чем бываю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обще государи, покровительствовали доктрине, доставившей им престо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3. Учение Каирской ложи. — Дойялъ-Доат, или верховный проповедник и судья, разделя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сть с государем. Собрания бывали в Каирской ложе, в которой было много книг и науч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х инструментов; наука была видимой целью, но настоящая цель была совсем другая. Кур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я разделялся на девять степеней. Первая старалась внушить ученику доверие к его уч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ю, который должен был разрешить все сомнения ученика. Для этой цели коварные во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 показывали ученику нелепость буквального смысла Корана и тайные намеки давал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ять, что под этой скорлупой скрывалось сладкое и питательное ядро; но инструкции дале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шли, если ученик не обязывался страшными клятвами слепо верить и вполне повиновать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ему наставнику. Вторая степень учила признавать имамов, или руководителей, назнач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х Господом, источниками всякого знания. Третья степень сообщала ученику число те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аженных или священных имамов; и число их было мистическое — семь. Четвертая со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ала им, что Бог послал в мир семь законодателей и у каждого было семь помощников,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ываемых немыми между тем как законодатели назывались говорящими Пятая сообщала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каждого из этих помощников было двенадцать апостолов. Шестая сообщала адепту прави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ана, его учили, что все догматы религии должны быть подчинены правилам философии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му также объясняли систему Платона и Аристотеля. Седьмая степень обнимала мистическ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нтеизм. Восьмая опять ставила перед учеником догматические правила мусульманск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она, оценивая их по справедливости. Девятая степень окончательно, как закономер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 всех предыдущих, учила, что ничему не надо верить и что все закон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4. Успехи учения. — Вот цели, к которым стремились, ответственность и достоинство 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века должны быть уничтожены; престол потомков Фатимы должен быть окружен полч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м ассасинов, грозными телохранителями; должна быть набрана таинственная милиция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ая распространит далеко славу Каирского халифата и страх к нему и нанесет гибель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дары ненавистному багдадскому правлению. Проповедники распространялись, в Аравии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рии приобретались последователи, которым умыслы ордена были неизвестны, но котор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шной клятвой клялись в слепом повиновении. Ночные труды Каирской ложи продо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лись целое столетие, и ее доктрины, кончавшиеся отрицанием всякой истины, нравств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сти и правосудия, в конце концов произвели нечто очень странное. Такое страшное потр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ние для человеческой совести привело к одному из трех феноменов, которые оставили к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вый и неизгладимый след на страницах истори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ССАСИН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5. Основание ордена. — Только Аравия и Сирия могли быть театром ужасных деян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ца или, лучше сказать, Владыки Горы. Хасан ибн Саббах, один из проповедников Каи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ой школы, человек отважного духа, отличился и приобрел большое влияние в Каире. Э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лияние, однако, возбудило зависть в других, которым удалось отправить его в ссылку.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адили на корабль, чтобы вывезти из страны, но поднялась буря, все сочли себя погибш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. Но Хасан, приняв повелительный вид, воскликнул: «Господь обещал мне, что со мной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чится ничего дурного!» Вдруг буря утихла, матросы закричали: «Чудо!» и сделались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едователями Хасана. Хасан прошел Персию, проповедуя и набирая прозелитов, и, захвати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епость Аламут, на границе Ирака, которую назвал Домом богатства, учредил там св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л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6. Влияние Хасана. — Правление какого рода? История времени Хасана полна его имене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ли в самом центре Европы дрожали при имени его; его могущественная рука достиг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сюду. Филипп Август французский так его боялся, что не смел шагу ступить без телох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телей, и, может быть, неумолимый Владыка Горы щадил его именно за этот страх. Снач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 Хасана как будто не было иных намерений, кроме усиления влияния Каирского халифат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скоро он сбросил маску, потому что его свирепый характер с трудом подчинялся хитро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лицемерию. Он убавил девять степеней, на которые разделялись приверженцы Каирск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жи, до семи и сам стал во главе, с титулом Сейдна, или Сидна, откуда происходит исп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ое сид и итальянское синьор. Ассасины — это извращенное гашишим, происходящее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шиш, которым начальник опьянял  своих  последователей,  когда  они  начинали како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будь отчаянное предприят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7. Учение ордена. — Чтобы привести в порядок семь степеней, он составил учение ордена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ая степень предписывала наставнику внимательно наблюдать за характером кандидат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жде чем принять его в орден. Вторая убеждала его приобрести доверие кандидата, льст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наклонностям и страстям; третья — запутать его сомнениями и затруднениями, показыва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лепость Корана; четвертая — исторгнуть у него торжественную клятву верности и пови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ния, с обещанием изложить его сомнения перед наставником; и пятая — показывать ем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самые знаменитые люди в церкви и государстве принадлежали к тайному ордену. Ш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я, называемая «утверждением», заставляла наставника экзаменовать прозелита по все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шествовавшему курсу и утвердить его в нем. Седьмая, наконец, называемая «изложе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м аллегории», давала ключ к сек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8. Преданность последователей. — Последователи разделялись на две части: на «само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твователей» и «искателей». Первая, пренебрегая усталостью, опасностями и пытками, 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стно отдавала жизнь, когда это заблагорассудится великому мастеру, требовавшему, чтоб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а или защищала его, или исполняла его смертные приговоры. Когда жертва указывалась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ные, в белой тунике с красным кушаком, цвета невинности и крови, отправлялись испо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ять данное поручение, не останавливаемые ни расстоянием, ни опасностью. Найдя человек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ого искали, они поджидали благоприятной минуты, чтобы убить его, и кинжалы их р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 не попадали в цель. Конрад Монферратский, поссорившийся с Владыко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ы или возбудивший зависть некоторых христианских государей, желавших устранить ег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 одной из первых жертв этой секты. Два ассасина допустили крестить себя и, живя возл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го, по-видимому, усердно молились; но когда представился благоприятный случай, о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или Конрада Монферратского, и один из них скрылся в церкви. Однако, услыхав, что Ко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да унесли еще живого оставшийся в живых ассасин опять добрался до него и нанес втор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ар, и умер без малейшего ропота от утонченных пыт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9. Воображаемый рай, — Каким образом приобреталась подобная преданность? Рассказ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ют, что, когда начальнику нужен был человек для исполнения особенно опасного пред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тия, он прибегал к следующему приему. В одной персидской провинции, теперь называем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гистан, была знаменитая долина Мулеба, в которой находился дворец Аладина, другое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вание Владыки Горы. Эта долина была восхитительным местом и так защищена высоки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ами, кончавшимися отвесными утесами, что с них никто не мог сойти в долину, и все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пы 'были охраняемы сильными крепостями. В долине раскинулись самые роскошные с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ы, с павильонами, великолепно меблированными, и в них жили очаровательные женщины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ловека, которого Владыка выбирал для исполнения опасного подвига, сначала поили доп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на и в этом положении относили в долину, где оставляли бродить где хочет. Когда он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лько приходил в себя, что мог оценить прелестное местоположение и насладиться оча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ниями сильфоподобных существ, он проводил все время в любовных наслаждениях, и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ряли, что это Элизиум — рай; но прежде чем он утомлялся или пресыщался любовью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ином, его опять поили допьяна и в таком состоянии относили к нему домой. Когда  треб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ись его услуги, Владыка опять посылал за ним и говорил ему, что он раз позволил ему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адиться раем, и если призванный исполнит его приказание, то может пользоваться эти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лаждениями всю жизнь. Обманутый, думая, что его господин имеет власть сделать эт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 готов совершить преступл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0. Кровожадный характер Хасана. — В этом недоступном гнезде хищная душа хозяина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одилась одна со своим честолюбием, и самое уединение, составлявшее его могущество,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енам должно было тяготить его. Говорят, что он писал теологические сочинения и час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авался религиозным обрядам. И это не должно удивлять нас: теологические изучения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граждают пути к свирепости и часто мистическая кротость бывает соединена с кровожа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й яростью. Но он убивал с расчетом, чтобы приобрести славу и могущество, внушить стра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обеспечить успех. Персидский халиф намеревался напасть на эту секту и уничтожить ее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шел на своем изголовье кинжал и письмо от Хасана, говорившее: «То, что положено возл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ей головы, может быть воткнуто в твое сердце». Несмотря на лета, Хасан оставался к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жаден до конца. Собственной рукой он убил двух своих сыновей: одного за то, что тот я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 участвовал в заговоре против отца, а другого за то, что он отведал вина. Он не имел на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ния основать династию или правительство, а орден, секту или тайное общество, и, мож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ть, его сыновья погибли за то, что плохо скрывали свое желание заступить его мест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1. Еще примеры преданности в последователях. — Повиновение верных не прекратило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 смертью Хасана, как показывает следующее. Генрих, граф Шампанский, должен был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зжать близ территории ассасинов; один из преемников Хасана пригласил его посетит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епость; это приглашение граф принял. Когда они осматривали башни, двое «верных»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наку владыки поразили себя кинжалом в сердце и упали к ногам испуганного графа, межд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м как хозяин хладнокровно заметил: «Скажите слово, и по моему знаку все они таким об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ом падут наземь». Султан прислал посланника уговорить мятежных ассасинов покоритьс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ладыка в присутствии посланника сказал одному верному: «Убей себя!» — и воин сдела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; а другому; «Спрыгни этой башни!» — и тот бросился вниз. Потом, обратившись к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аннику, владыка сказал: «Семьдесят тысяч последователей повинуются мне точно так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 образом. Это мой ответ вашему господину». Единственное преувеличение в этом, вероя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, составляет число; некоторые исследователи полагают его не выше сорока тысяч, из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х многие не были «верными», а только искател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2. Христианские государи в союзе с ассасинами, — Некоторые христианские государ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зревались в потворстве действиям ассасинов. Один из них — Ричард Львиное Сердце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глийские писатели честно старались снять с него обвинение в том, что он подстрекнул а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синов к убийству Конрада Монферратского Долго также существовал слух, что Ричард 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 Хасана и его ассасинов покушался и на жизнь короля французского. Племянник Барба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, Фридрих II, был отлучен от церкви Иннокентием II за то, что он попросил а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синов убить герцога Баварского, а сам Фридрих II в письме к богемскому королю обвиня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рцгерцога австрийского в покушении на свою жизнь посредством этих же агентов. Истори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же упоминают об одном арабе, который в 1158 г. был пойман в императорском лагере пр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аде Милана, с намерением убить императора. Кто вооружил этого ассасина? Неизвест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заимное недоверие существовало между правителями Европы, и власть Хасана и его пре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в увеличивалась соразмерно этом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3. Уничтожение секты. — Был период, когда какой-то Владыка, менее развращенный 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стокий, чем его предшественник, пытался восстановить исмаилитскую веру и очисти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амут от гнусностей, осквернявших его; но то ли это было притворство, то ли ему не у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сь. Его преемники стали только еще свирепее. И справедливо было, что смерть должна б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а постигать тех, кто издавал приговоры смерти; что подозрение и вероломство преследов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х, кто распространял их между людьми; что преступление должно уничтожить то, что в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игло преступление. Скала, бывшая главным местопребыванием Владык Горы, сделала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м ненависти и заговоров. Отцы смотрели на сыновей с завистливым страхом, а те с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пением ждали смерти своих родителей. Они избегали друг друга, а когда были вынуж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 встречаться, то один надевал под платье железную кольчугу, а другой удваивал число 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хранителей. Отцеубийство наказывалось отцеубийством, и 'эта неумолимая Немезида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яла ужасом и угрызением совести потомков Хасана. Чаша с ядом мстила з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инжал. Но мера переполнилась; монголы, предводительствуемые ханом Гулагу, в 1256 г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али на ассасинов и покорили их, и свет освободился от упрека, который навлекло на н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ние подобной сек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З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4. Происхождение секты друзов. — Египетские и сирийские исмаилиты могут быть най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 даже теперь в некоторых сектах ислама. Их первобытный облик обнаруживается очен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або, но черты их видны в очертаниях некоторых наследственных фамилий, странствующ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пустыням Ливанских гор и служащих предметом беспокойства турецкого правительств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ивления путешественников и изучения для науки. Из них друзы, живущие в северной С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и и владеющие почти сорока городами и деревнями, может быть, самые замечательны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жно сказать, что секта их возникла от предполагаемого воплощения Небесного Сущест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Гакема, Биамр-Аллаха, публично возвещенного в Каире 1029 г. Этот Гакем был шест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ипетским  халифом,   и Дарари, его духовник, самостоятельно способствовал  его  са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ванству,  которое, прочем, сначала было так дурно принято, что он был принужден иск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бежища в Ливанских пустынях Гамзе, персидский мистик и визирь Гакема, имел более   у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ха   и   считается   настоящим   основателем сек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5. Учение. — Друзы верят в переселение душ; но, вероятно, это только символ, как у пиф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ийцев. Гакем — их пророк, и у них семь заповедей, религиозных и нравственных. Первая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дивость, под чем подразумевается вера в унитарную религию, исповедуемую ими, и 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ащение ко лжи, называемой политеизмом, неверием, заблуждением. Брату следует оказ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ть полное доверие и правдивость, но позволительно, даже обязательно, поступать вероло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с людьми других верований. Секта разделяется на три степени: профанов, искателей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удрых. Друз, вступивший во вторую степень, может вернуться в первую, но подвергает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ерти, если откроет то, что узнал. Полагают, что на своих тайных собраниях друзы пок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яются телячьей голове; но так как их религиозные книги наполнены протестами проти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олопоклонства и так как они сравнивают иудаизм, христианство и мусульманство с тел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, то вероятнее, что это изображение представляет принцип лживости и зла, иблиса,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ника и врага Гакема. Друзов также обвиняли в оргиях; но, по свидетельству живущих та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истиан, молодой друз тотчас после посвящения отказывается от всяких развратных прив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к и становится, по крайней мере, внешне, совсем другим человеком, заслужив, как и в д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их посвящениях, название «новорожденного». У них есть особая фразеология, и они узнаю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уг друга посредством загадочных фраз. Они имеют притязание на некоторую связь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анкмасонами, у которых есть степени, называемые «соединенными друзами» и «лива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ими кедрами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6. Недавние события. — Кроме сорока городов и деревень, исключительно принадлежащ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узам, они также живут и в четырехстах городах маронитов, которые в 1860 году нач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аждовать с друзами, и это закончилось большим кровопролитием. После того послед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и отданы под покровительство губернатора назначаемого Порто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а 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ЦАРИ ХРА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ПЛИЕР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7. Основание ордена. — Орден рыцарей Храма возник во время крестовых походов. В 111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. девять храбрых и благочестивых рыцарей составили общество, соединявшее в себе черт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ахов и рыцарей. Они избрали в покровительницы «La douce mere de Dieu» (l) и обязалис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ть сообразно правилам св. Августина, клянясь посвятить свои мечи, руки, силу и жизн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щите таинств христианской веры, оказывать полное повиновение великому магистру, п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гаться опасностям моря и войны, когда будет приказано, из любви к Христу, и даже не 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упать при встрече одного с тремя неверными. Они также произнесли обет целомудрия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дности, обещая не переходить ни в какой другой орден, не сдавать ни стены, ни фута зем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ль Болдуин II дал им часть своего дворца, и так как он стоял близ храмовой церкви,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ятель дал им улицу, ведущую из церкви ко дворцу, и вот почему они назывались «Во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м Храма» (militia temp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8 Успехи ордена — Первые девять лет после учреждения ордена тамплиеры жили в бо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ой бедности. Хуго Де Пэйн и Готфрид Сент-Омер, основатели, имели одн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Кроткую Матерь Божи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евую лошадь, факт, увековеченный в печати ордена представляющей двух рыцарей на 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 коне. Вскоре после этого папа Гонорий утвердил орден и признал белый плащ — к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у Евгений III прибавил красный крест на груди — отличительной одеждой тамплиеро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ен также принял знамя, сделанное из полосатого полотна, белого с черным, называем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сеан (на  французском языке это означает пегую лошадь), и это слово сделалось боев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чем рыцарей. На знамени был крест с надписью «Non nobis, Ljvine, sed nomini tuo 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orian» ! (1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9. Описание командорств. — Командорства находились в восточных и западных прови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иях; первые включали Иерусалим, Триполи, Антиохию, Кипр, последние — Португалию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стилию и Леон, Арагон, Францию, а также Фландрию и Нидерланды, Англию, Ирландию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рманию, Италию и Сицилию. Пока Иерусалим находился в руках христиан, главное мес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бывание тамплиеров было в этом городе; впоследствии оно было перенесено в Париж, гд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воздвигли большое здание, еще недавно известное под названием Тампля. В этом здан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пп Красивый укрылся во время мятежа в 1306 г., где тамплиеры защищали его, по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ость народная не утихла. Говорят, что рыцари по неосторожности обнаружили перед ко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м свои громадные сокровища. Впоследствии, при более грозном восстании, здание, сл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ившее неблагодарному королю убежищем, превратилось в тюрьму для его несчастно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емника; недавно этот памятник королевского вероломства и мстительного рока, порази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го невинного, был сры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0. Обвинения против ордена. — К концу двенадцатого столетия в ордене насчитывало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оло тридцати тыся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Не нам, не нам, а имени твоему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енов, по большей части французов, и великий магистр всегда избирался среди французо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рден мог набрать большую армию в любой части Востока, и флот их занимал главное мес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восточной торговле. Тут «и отошли от своего первоначального смирения и благочест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лестина была потеряна, и они не сделали усилий возвратить ее, но часто обнажали меч —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торый должен был служить только Богу, как они понимали эту фразу, — в войнах те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н, в которых жили. Они сделались горды и надменны. Умирая, Ричард Львиное Сердц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зал- «Я оставляю скупость цистерцианским монахам, роскошь — монахам нищенству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м, гордость — тамплиерам», — тогда как они, может быть, только чувствовали свое с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венное могущество. Английские тамплиеры осмелились сказать Генриху III: «Ты будеш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лем, пока справедлив», — зловещие слова, заставившие призадуматься Филиппа, корол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ранцузского, который, подобно многим другим государям, желал быть несправедлив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знаказанно. В Кастилии тамплиеры, госпитальеры и иоанниты соединились против сам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ля. Может быть, они стремились ко всеобщему владычеству или учреждению Западн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ударства, как тевтонские рыцари в Пруссии, госпитальеры на Мальте или иезуиты в Па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вае. Но едва ли есть повод к этим обвинениям, особенно к первому, принимая во внимани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члены ордена были разбросаны по всей земле и могли в крайнем случае захватить пр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ие в каком-нибудь отдельном государстве, как, например, в Арагоне, но не привести в 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нение план, для которого не хватило сил даже у Карла Великого. Более основательны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винения состоят в том, что они возмутили Палестину своим  соперничеством с госпиталь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ми, вступали в союз с неверными, вели войну с Кипром и Антиохией, свергли с престо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ля иерусалимского Генриха II, опустошали Грецию и Фракию, отказались участвовать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купе св. Людовика, приняли сторону Арагона против Анжу — непростительное преступ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ние в глазах Франции — и много других обвинений. Но величайшее преступл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 состояло в чрезмерном богатстве; следовательно, их падение было предреше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1. Заговор против ордена. — Филипп Красивый истратил все до последнего су. Победа пр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не пуще поражения разорила его. Он был обязан возвратить Гвиану и лишался Фландри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рмандия восстала против налога, который он был вынужден отменить. Народ в столиц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 так восстановлен против правительства, что нашли необходимым запретить собра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олее чем в пять человек. Как достать денег при подобных обстоятельствах? Евреи не мог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ь более ничего, потому что у них все было исторгнуто пенями, заточениями и пыткам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обходимо было прибегнуть к какой-нибудь большой конфискации, не обидев сословий,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торые опиралась королевская власть, и заставить их думать, что стремились не к добыче, 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 наказанию злоумышленников, к большей славе религии и торжеству закона. По наущени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иппа Красивого стали публиковать пасквили против ордена тамплиеров; в этих паск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ях заключались самые нелепые обвинения против его членов в ереси, безбожии и ещ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удших преступлениях. Большой вес приписывался показаниям против тамплиеров двух 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гатов ордена, флорентийца Роффи Деи и приора Монфоконского; последний, будучи осу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 великим магистром на пожизненное заточение в тюрьме за многочисленные преступ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я, бежал и сделался обвинителем своих прежних братье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. Внимание, оказываемое великому магистру. — Бертран де Гот, который благодаря вли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ю французского короля сделался папой Климентом V, был убеждаем первым исполни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нее из пяти условий, на которых король дал ему возможность занять престол св. Пе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. Первые четыре условия были обозначены, но Филипп отложил назвать пятое до удоб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нуты, и из его последующего поведения нет никакого сомнения, что уничтожение орде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ама было этим последним условием. Прежде всего надо было захватить великого маги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, Якова Моле. По просьбе папы приехать во Францию посоветоваться о мерах, какие след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т принять для завоевания Святой земли, он оставил Кипр и приехал в Париж в 1307 г., в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ождении шестидесяти рыцарей, и привез с собой 150000 флоринов золотом и стольк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ребра, что оно было навьючено на двенадцати лошадях, и сложил его в Тампле в Париж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бы обмануть его, король, план которого еще не созрел, обращался с великим магистром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личайшим уважением, пригласил в крестные отцы к своему сыну и выбрал в числе сам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менитых лиц нести погребальный покров своей невестки. На следующий день после пох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н великого магистра арестовали со всей его свитой, были посланы письма к должностн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ам в провинции, наказывавшие 13 октября 1307 г. захватить всех тамплиеров, их дома 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мущество во всем королевстве. Несколько тысяч членов ордена, рыцари и остальные брать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и таким образом взяты в пле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3. Обвинение против тамплиеров. — Тамплиеров обвиняли в том, что они не признаю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риста, Святой Девы и святых, плюют на крест и топчут его ногами, а поклоняются в тем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щере идолу, изображающему фигуру человека, покрытому старой человеческой кожей и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лестящими карбункулами вместо глаз; что они мажут его жиром изжаренных маленьких 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й и смотрят на него, как на своего бога; поклоняются дьяволу в виде кошки, жгут те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рших тамплиеров и отдают пепел младшим братьям примешивать к их пище. Их обвин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в разных преступлениях, в страшном разврате и в суеверных гнусностях, в которых могу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ться виновны только сумасшедшие. Чтобы заставить их признаться в этих преступле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х, их подвергали пыткам, не только во Франции, но и в Англии, потому что Эдуард II сое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лся с Филиппом, чтобы уничтожить этот орден. Много рыцарей в мучениях пыток соз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сь в преступлениях, в которых их обвиняли; сотни умерли, не сделав никаких признаний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ногие, уморили себя голодом или иначе лишили себя жизни в тюрьме. Процесс растяну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семь лет; преследование распространилось на другие страны; в Германии, Испании и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трове Кипр орден был оправдан, в Италии, Англии и Франции, однако, судьба его бы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шена, хотя одно время была надежда на спасение, потому что папа, видя, что Филипп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дуард захватили все деньги и все имущество тамплиеров и, по-видимому, намеревались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ь ему его доли в добыче, принял сторону ордена. Но когда оба короля сделали ему уступ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и, он опять стал поддерживать их, хотя теперь мы знаем, что он жаловался на малую дол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бычи, доставшейся ем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4. Сожжение рыцарей. — Скука тянувшегося лживого суда оживлялась время от време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знью рыцарей, не хотевших сознаться в преступлениях, в которых не были виновны. Пят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сят девять доблестных рыцарей были выведены однажды в поле за монастырем ев Ан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я, где в землю были вбиты столбы и приготовлены хворост и уголь. Рыцарям предлагало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щение, если они сознаются; но они отказались и были сожжены на медленном огне.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нли сожгли девять рыцарей и гораздо больше в других местах. Во всех этих случаях, так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ри ужасных сценах в камере пыток, доминиканцы были мнимыми свидетел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5. Яков Моле. — Великий магистр оставался в тюрьме пять с половиной лет, и нет ника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 сомнения, что его беспрестанно подвергали пыткам. Признание, которое приписали ему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оятно, было подложным. Наконец, 18 марта 1313 г. он и Ги, великий наставник орден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и сожжены на медленном огне на маленьком острове на Сене, где впоследствии бы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здвигнута статуя Генриха IV; оба до последней минуты клялись в невинности орден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6. Таинства тамплиеров. — Не придавая большого значения признаниям, исторгнутым 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лием, или доносам, внушенным мщением, жадностью и раболепством, все-таки следуе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знать, что рыцари Храма в своих верованиях и обрядах имели что-то особенное и таин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нное, совершенно отличное от статутов, мнений и обрядов других религиозно-воен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. Их продолжительное пребывание на Востоке, в опасной Палестине, переполнен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ческими раскольниками и еретиками, которые, будучи изгнаны из Константинополя, у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лись у арабов; их соперничество с госпитальерами, соприкосновение с сарацинским э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нтом, наконец потеря Святой Земли, повредившая им в глазах света и сделавшая празд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 жизнь, — все это и многие другие обстоятельства подействовали на это учреждение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шенно непредвиденным образом, не согласуясь с направлениями первоначального учре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ия, и способствовали появлению идей и обрядов, не совместимых с ортодоксальной мы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ью, положившей начало, оживлявшей и укреплявшей это военное братство, и даже сов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нно противоречивших 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7. Храм и церковь. — Само название ордена некоторым образом указывает на мятеж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столюбие. Храм — более величественное, более обширное и более понятное название, ч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рковь. Храм выше церкви; У последней обозначено число основания и место нахожде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вый существовал всегда. Церкви падают, Храм остается как символ родства религий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чности их духа. Рыцари Храма могли, таким образом, считать себя иереями этой религи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скоротечной, а постоянной, и искатели могли думать, что орден, делая их защитника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рама, намерен посвятить их во второе и лучшее христианство, в более чистую религию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жду тем как Храм означал для христиан Святой Гроб, он напоминал мусульманам хра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ломона, и легенда, относившаяся к последнему, служила связью с обрядами франкмасон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других тайных общест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8. Храм — символ Святого Духа. — В другом смысле Церковь можно назвать домом Х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а, но Храм — дом Святого Духа. Это та религия духа, которую тамплиеры наследовали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нихеев, от альбигойцев, от сектантского рыцарства, предшествовавшего им. Как защит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и гроба Господня, они оставались верны своей вере, но думали, что Господь сошел на зем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ю, чтобы проповедовать именем Вечного Духа, к которому главным образом обращалось 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лонение, и, подобно гностикам и манихеям, они праздновали пятидесятницу больше, че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сху, потому что в последнюю сам Божественный Дух снизошел и распространился по лик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емли. Таким образом, в некотором смысле это было дополнение, а в другом — отриц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олического догмата: Святой Дух есть всеобщая совес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9. Учение тамплиеров. — Обряды при посвящении, монументы, даже процесс показываю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обладание религии Духа в тайных доктринах Храма. Тамплиеры извлекли большую ча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оих сектантских и иноверных наклонностей из последнего эпического цикла средних век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 того периода, в котором рыцарство, очищенное и организованное, отправлялось от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ивать Сан-Грааль, мистическую чашу, принявшую кровь Спасителя, из той эпохи, в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й Восток в нападениях, вооруженный и не вооруженный наукой арабов, кознями и ерес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, обратился против Запа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0. Посвящение, — Многое было сказано о способе посвящения: что оно происходило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ам в капелле, в присутствии капитула; что все посторонние строго исключались; что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ождали его развратные обряды и что кандидата принуждали отказываться от крест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клинать и плевать на него — того креста, за который они пролили столько своей крови, з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й пожертвовали своею жизнью. Мы видели, что это было одним из главных обви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й против ордена. Было ли это справедливо? По всей вероятности, было; но этот обря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но объяснить следующи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1. Объяснение поругания креста. — Такой обряд не должен удивлять нас в таком веке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да церкви превращались в театры, когда священные предметы осквернялись смешн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иями, когда древние таинства воспроизводились, чтобы воздавать почести Х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 и святым. Читатель может также помнить необыкновенные сцены, впоследствии пр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авляемые в христианских мистериях. Искателя степени тамплиера вводили сначала к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шника, дурного христианина, ренегата. Он отрекался, как апостол Петр, и это отреч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асто выражалось гнусным действием — плеванием на крест. Братство принимало на себ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 исправить этого ренегата, поднять его тем выше, чем ниже было его падение. Таким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ом, на Пиршестве Идиотов кандидат являлся как бы в состоянии идиотства и унижени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того чтобы церковь обновила его. Эти комедии, сначала понимаемые как следует, со в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нем ложно истолковывались и приводили в ужас верных, лишившихся ключа к загадк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мплиеры приняли подобные обряды. Они были отпрысками катаров и манихеев. А катар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зирали крест и считали достохвальным топтать его ногами. Но у тамплиеров этот обря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 символическим, как это было доказано во время суда, и относился к троекратному от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нию от Христа апостола Петр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2. Тамплиеры — противники папы. — Но могли быть другие и особенные причины дл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ведения этого обряда и постоянного поддержания вероломства апостола Петра в памя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ов ордена. Мы видели, что тамплиеры во время своего пребывания на Востоке, вслед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е этого, пристрастились к доктринам гностиков и манихеев — как это достаточно доказ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ется если бы недоставало других доказательств, — гностическими или каббалистически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мволами, открытыми в могилах и на могилах рыцарей Храма, которые казались им не та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вращены, как доктрины римских священнослужителей. Они также знали, какой дур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пех имело провозглашение смерти Христа на кресте в Афинах, вследствие трагедии Эсхи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Prometheus Vinctus» (1), где Океании отрекся от своего друга, когда Господь принес его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тву за грехи человеческого рода, точно так, как Петр, живший у моря, сделал это относ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ьно Христа. Вследствие этого тамплиеры пришли к такому заключению, что все эти бог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мевшие одно происхождение, были только религиозными поэтическими изображения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ца, и, видя, какое дурное употребление духовенство делало из этих доктрин они отре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сь от апостола Петра и сделались иоаннитами, или последователями св. Иоана. Таким 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ом, это была тайная ересь, и, по словам некоторых писателей, она-то, в соединении с оп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ицией римскому католицизму, которая в ней подразумевалась, так же как огромное бога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во сектантов, была причиной их осуждения римской кури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бЗ. Бафомет. — Предыдущее объяснение может также дать ключ к значению и имени кум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, в поклонении которому обвинялись тамплиеры. Этот кумир представлял человека с дли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й белой бородой, которого называли Бафомет — имя, упражнявшее проницательно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огих критиков; но единственное заключение, к которому пришли некоторые из них от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тельно его происхождения и смысл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Побежденный Промете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служивающее некоторого внимания, это мнение Николаи, уверяющего, что оно происходи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греческого «крещение мудростью» и что это изображение, имеющее иногда три головы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яло Бога, всеобщего Отца; и объяснение де Кенси, с которым я сам согласен, чт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ображение, иногда представляемое только с двумя головами, означает двух начальник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тив которых тамплиеры направляли свои неприязненные действия, то есть папу и Ма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а, и в имени Бафомет они смешали имена обоих, отняв первые две буквы от Магомета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нив их буквами Баи или Паи, первыми буквами слова «папа». Таким образом этой фиг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й тамплиеры выражали свою независимость от церкви и церковной веры, и посвященн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назывался «другом Господа, который мог говорить с Богом, если хотел», то есть без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ничества папы и церкви. Из этого становится достаточно ясно, почему тайна считала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нарушимой и так хорошо хранилась, что мы можем только предполагать ее значени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4. Последствия падения рыцарей Храма. — С тамплиерами погиб целый мир: рыцарств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естовые походы кончились с ними. Даже папство получило ужасный удар. Символизм бы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убоко потрясен. Возник жадный и бесплодный торговый дух. Мистицизм, озарявший так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рким светом прошлые поколения, нашел холодность, недоверие в душах людей. Реакц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а сильной, и тамплиеры первыми пали под жестокими ударами Запада, стремившего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змутиться против Востока, который до сих пор во многих отношениях преобладал в не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л им и притеснял ег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5. Связь с франкмасонством. — Франкмасоны уверяют, что имеют связь с тамплиерами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ть общество, называющееся «Тамплиеры», главное местопребывание которого в Париже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иалы которого распространены в Англии и других странах. Они говорят, что Яков Мол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 смертью назначил преемника и что с тех пор до настоящего времени существовала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рывная линия великих магистров, список которых находится у ордена тамплиеров в П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же. Но настоящее франкмасонство, о котором франкмасоны не знают ничего, существо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 до тамплиеров, как я покажу, когда стану говорить о масонских орденах; следовательн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есь нужно только упомянуть об этой связ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а V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ЛЬНЫЕ СУДЬ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ЯЩЕННЫЕ ФЕМ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б6 Происхождение и цель учреждения. — В этой книге мы увидим тайные общества,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шенно непохожие на предыдущие. До сих пор они были религиозные или военные в сво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х чертах; но те, о которых мы теперь будем говорить, были судебными и возникли 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я того периода насилия и анархии, который производил смуты в Германской импер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ле изгнания Генриха Льва, в первой половине тринадцатого столетия. Самым важным и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их обществ было тайное судилище в Вестфалии, известное под названием Vehm-Gericht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священного судилища. Власть императора потеряла все свое влияние в стране; импе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ский суд уже не заседал; могущество и насилие заняли место прав и правосудия; феода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е владетели притесняли народ; кто смел, тот и мог. Захватить виновных, кто бы они 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и, наказать, прежде чем они узнают об ударе, угрожавшем им, и таким образом кар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ступление — вот такова была цель вестфальских судей; таким образом, существов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го тайного общества, орудия общественного мнения, оправдывается вполне, и уваж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ода, которым оно пользовалось и на котором основывалась его власть, становится поня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. Должностные лица и организация, — Вестфалия в этот период включала в себя терри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ю между Рейном и Везером; Гессенские горы составляли ее южную границу, а Фрисланд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верную. Vehm или Fehm, по толкованию Лейбница, происходит от fama (1), так как зако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новывается на молве. Но Fem старинное немецкое слово, означающее осуждение, которо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жет быть собственно и есть корень слова Vehm. Эти суды назывались также Fehmding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eistuhle, «вольные суды», heimliche Gerichte, heimliche Achten, heimliche beschlosse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hten, «тайные суды», «вольные решения», и verbotene Gerichte, «запрещенные суды». 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ое звание не лишало человека права быть посвященным, и в фемическом кодексе, найд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м в Дортмунде, чтение которого было запрещено непосвященным под опасением смертн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зни, упомянуто о трех степенях; члены первой степени назывались Stulherren, «главные с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ьи»; второй Schoppen (scabini (2), echevins), заседатели; третьей Frahnboten, «послы». Бы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а суда: offenbares Ding, «открытый суд», и heimliche Acht, «тайный суд». Члены называли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ssende, «знающие» или посвященные. Духовенство, женщины и дети, иудеи, язычники 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к кажется, высшее дворянство не подлежали этому суду. Суды принимали к сведению вс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ступления против христианской религии, Евангелия и десяти заповед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8. Язык и правила посвященных. — У посвященных был тайный язык; по крайней мере,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м это заключить из начальных букв S. S. S. G. G., найденных в письменах, сохрани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хся в архивах в Герфорде, в Вестфалии. Эти письмена поставили в тупик ученых, и не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ые объясняли их значение словами: Stock, Stein, Strick, Gras, Grein (палка, камень, веревк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ава, страдание). За обедом члены, говорят, узнавали друг друга по тому, что обращали о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е своих вилок к центру стол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Слава, мол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Сидящие на скамейка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шная смерть ожидала вероломного брата, и мая присяга была так же ужасна, как предп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ывается в высших степенях франкмасонства. Посвящаемые обещали между прочим служи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йному судилищу преимущественно пред всем, что освещалось солнцем, или орошало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ждем, или находилось между небом землей, не сообщать никому приговора, произноси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 против него, и доносить, если окажется необходимо, на родителей и родственников;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ывали на себя, в случае нарушения присяги, проклятия всех и наказание быть повешенн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семь футов выше всех других преступников. Одна формула присяги, заключающаяся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ртмундских архивах и которую кандидаты должны были произносить на коленях, с не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ытой головой и положив указательный и средний пальцы правой руки на меч председателя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ояла в следующем: «Клянусь в вечной преданности тайному судилищу; клянусь защ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ать его от самого себя, от воды, солнца, луны и звезд, древесных листьев, всех живых с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ств, поддерживать его приговоры и способствовать приведению их в исполнение. Обеща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ерх того, что ни мучения, ни деньги, ни родители, ничто, созданное Богом, не сделает мен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ятвопреступником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9. Процедура. — Первое действие процедуры Фема — это обвинение, делаемое вольны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седателем. Названное лицо должно было явиться, если не было посвященным, перед о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ытым судом, и горе непослушному! Обвиненный, принадлежавший к ордену, был тотча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уждаем, а дела непосвященных передавались в тайное судилище. Вызов писали на перг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те, к которому прикладывали, по крайней мере, семь печатей; шесть недель и три дня д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лись по первому вызову, несть недель по второму, шесть недель и три дня по третьему.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да местопребывание обвиняемого не было известно, вызов выставляли на перекрестке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олагаемого местопребывания или у подножия статуи какого-нибудь святого или п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еивали к кружке бедных, недалеко от распятия или какой-нибудь уединенной часовни. Е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 обвиняемый был рыцарь, в укрепленном замке, заседатели должны были прокрасться 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ью, под каким бы то ни было предлогом в самую тайную комнату здания и исполнить в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женное на них поручение. Но иногда считали достаточным прибить вызов и монету, всег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провождавшую его к воротам, сообщить стражу о том, что вызов был оставлен, и отруби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и кусочка от ворот, чтобы это доказательство отнести фрейграфу. Если обвиняемый 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влялся на вызов, его приговаривали in contumacia (1) сообразно законам, изложенным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Саксонском Зерцале»; обвинитель должен был выставить семь свидетелей, не того факт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орый он приводил в обвинение отсутствующего, но чтобы засвидетельствовать прав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ть обвинителя, тогда обвинение считалось доказанным, имперский приговор произноси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я против обвиняемого, и этот приговор быстро приводили в исполнение. Приговор состоял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гнании, разжаловании и смерти, шея осужденного приговаривалась к веревке, его тело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ъедение птицам и хищным зверям, его имущество объявлялось конфискованным, жена вд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й а дети сиротами. Он был объявлен fehmbar, то есть наказуемым Фемом, и трое посв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нных, встретившиеся с ним, могли, даже должны были повесить его на ближайшем дерев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обвиняемый являлся в суд, где председательствовал фрейграф, перед которым на стол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жали обнаженный меч, ивовая веревка, обвиняемый, как и обвинитель, мог привести в с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ели тридцать человек друзей и вместо себя прислать своих поверенных, а также имел п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 апеллировать к генеральному капитулу тайного замкнутого трибунала императорской п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ты, всегда заседавшему в Дортмунд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Заочным решени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окончательно приговаривали к смертной казни, виновного вешали немедлен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0 Исполнение приговоров. — Осужденные заочно и преследуемые сотнями тысяч челове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обще не знали обстоятельства. Любые сведения, доставляемые им об этом, считались гос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рственной изменой и наказывались смертью; один император был избавлен от тайны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лько один намек на то, что «хороший хлеб можно есть в другом месте», делал говоривш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лежащим смерти за то, что выдал тайну. После осуждения обвиненного документ с печ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ью графа давался обвинителю, чтобы требовать помощи других членов для выполн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говора, и все посвященные были обязаны оказывать ему помощь даже против своих род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ей. Нож был втыкаем в то дерево, на котором вешали человека, чтобы показать, что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ес смерть от руки священного судилища. Если жертва сопротивлялась, ее убивали кинж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м; но убийца оставлял свое оружие в ране, в знак того ж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1. Упадок учреждения. — Эти тайные судилища внушали такой ужас, что вызова к суд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стфальского вольного графа опасались более, чем императорского. В 1470 г. три вольны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фа послали вызов самому императору явиться перед ними, угрожая ему обыкновенн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ствиями за неявку в суд; император не явился, но вынес оскорбление. Принятием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стойных лиц и злоупотреблением правом вызова в суд учреждение — которое в свое врем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глаживало общественную несправедливость — постепенно приходило в упадок Рупер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образовал судилище, а Аренсбергская реформация и Оснабрюкские постановления от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ли самые главные злоупотребления и ограничили власть Фемов. Все-таки они существо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и формально никогда не были упразднены. Но превосходные гражданские учрежд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илиана и Карла V, упадок бурного и анархического духа, введение римских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ов, распространение протестантской религии — все это вместе внушало людям отвращ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е к тому, что теперь казалось варварским судопроизводством. Некоторые судьи бы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ничтожены, меры против них умножились, и им воспретили все решительные действия. 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зрак их все-таки существовал, и только когда французское законодательство в 1811 г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ничтожило последний вольный суд в Мюнстере, можно сказать, что они перестали сущ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вать. Но много еще лет после того некоторые граждане в этой местности тайно собиралис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ый год, хвалясь своим происхождением от древних вольных суд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2. Поцелуй Девы. — Существует предание, что один из способов предания смерти люде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ужденных на эту участь тайными судилищами, состоял в следующем: жертве было веле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еловать статую Святой Девы, стоявшей в подземелье. Статуя была бронзовая и гигантск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меров. Когда подходили к статуе и касались ее, она раскрывалась надвое и обнаружив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нутренность, утыканную острыми, длинными гвоздями и заостренными клинками. Дверц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и также утыканы оружием, и на каждой, около высоты человеческой головы, было п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воздю длиннее остальных; эти два гвоздя выкалывали глаза. Когда дверцы раскрывались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ртва посредством тайного механизма втягивалась во внутренность этой страшной статуи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рцы затворялись. Там несчастного пронзали ножи и гвозди, и через полминуты пол —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оявший из опускной двери — разверзался и несчастный проваливался вниз. Но там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жидали мучения еще страшнее: под опускной дверью находились шесть больших деревя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ых валов, расположенных парами, один под другим. Таких пар было три. Валы были сна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ны острыми клинками; расстояние между верхней парой параллельных валов было таков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 человеческое тело лежало между ними; средняя пара была ближе, нижняя совсем близк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 этим страшным аппаратом было отверстие, в котором слышался плеск воды. Механиз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орявший двери статуи, также приводил в движение валы. Жертва, уже страшно изувеч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я и с выколотыми глазами, падала в опускную дверь между верхней парой валов, и тело е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езывалось со всех сторон ножами, которыми валы были утыканы. В этом обезображ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м состоянии трепещущая масса падала между второй и ближе сдвинутой парой валов и, в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рубленная, попадала на самую нижнюю пару, которая превращала ее в маленькие куск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давшие в ручей, протекавший внизу и уносивший ее; -таким образом не оставалось сле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ашного злодеяния (1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АТИ ПАО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3. Характер общества. — Сведений об этой секте, много лет существовавшей на Сицили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 мало, что мы можем составить себе должное понятие о таинственности, какой она ок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ла себя. Она распространилась не только по всему острову, где возбудила ужас, переше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й в предание, но также и по Калабрии, где была открыта и жестоко стесняема и наказ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ема властителями, которые видели в ней покушение на свою власть. Народное учреждени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ерекор феодальной надменности и королевской власти, оно не умело сдерживать себя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писанных границах и оказалось виновно в преступных действиях, так что современни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зывались о нем различн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4. Направление и учение. — Мы увидели, что это общество имело отношение к Священ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м Фемам и статуты его несколько походили на статуты этого судилища; но надо заметить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оно произошло от духовно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 Механизм этой статуи описан очень подробно в сочинении Бальёя «Тайны бронзов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туи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ижения, которое произвело реакцию альбигойцев пропаганду францисканцев и реформ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рский аскетизм многих еретиков, странствовавших по Италии и по всей Европе, пропо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вавших оппозицию Риму и организовавших крестовый поход против горделивого и разв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нного католического духовенства. Между этими еретиками мы должны припомнить абб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 Джиоакимо предсказания которого и странные поговорки появляются в Evangeliu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eternum (1) Иоанна Пармского — книге бывшей одним из руководств сицилийских судей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ngelium Aeternum, сплетение каббалистических и гностических сумасбродств, Беати Па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 предпочитали Ветхому и Новому Заветам, там отрицалась вера в дуализм и Господь бы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цом зла и смерти — зла, потому что он поместил мистическое яблоко в мистическом с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, смерти, потому что он повелел быть потопу и уничтожить Содом и Гоморр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5. Сведения, сообщенные одним сицилийским писателем —  Среди   всеобщего   молчания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ториков   сведения одного силицийского писателя, изданные только в 1841 г. и еще ма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вестные, могут считаться единственным документом об этой семье мстителей, которые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винции Италии воспроизводили борьбу и ужасы вес фальских судилищ. Этот писател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ворит: «В 1185 г. при бракосочетании принцессы Констанции, дочери короля сицилийск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жера I, с Генрихом, впоследствии Генрихом VI, императором германским, было откры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ование новой и нечестивой секты, называете себя мстителями и в своих ночных со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ниях объявлявшей всякое преступление законным, если оно совершается под предлого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ественного блага. Мы находим об этом сведения у одного древнего писателя который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ходит в дальнейшие подробности. Корот приказал произвести строжайшее следствие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Вечное Евангел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начальник общества, Аринульфо ди Понте-Корво, был арестован и приговорен к виселиц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месте с некоторыми самых виновных своих сообщников; менее виновные были заклеймен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каленным железом. В народе существует мнение, что тайное общество мстителей еще н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кратило своего существования в Сицилии и других местах и известно под названием Бе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 Паоли. Некоторые недостойные люди даже хвалят это нечестивое учреждение. Его член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о особенно много в Палермо, и Иосиф Аматоре, повешенный 17 декабря 1704 г., был 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м из них. Джироламо Аммирата, контролер, также принадлежал к этому обществу и п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гся смерти 27 апреля 1725 г. Многие погибли, если не по приговору суда, то от кинжа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оих сообщников. Знаменитый веттурино, Вито Витуццо из Палермо, был последним из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дяев, составлявших общество Беати Паоли. Он избежал виселицы, потому что воврем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ошел от дурной жизни и целый день проводил в церкви св. Матфея, где был известен под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ванием церковной мыши. Начальники и учителя этих гнусных людей были еретики и 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отступники от Младших Братьев Святого Франциска, уверявшие, что власть папы и св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енство были дарованы им посредством ангельского откровения. Дом, в котором происх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ли их собрания, еще существует на улице Канчепди, и я был там. В ворота вы проходите 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вор, под которым есть свод, где собирались члены. Внизу лестницы стоит каменный алтарь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боку маленькая темная комната с каменным столом, на котором писались акты и приго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ы этих судей-убийц. Главное подземелье довольно велико, окружено каменными скамья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снабжено нишами и углублениями, в которых держали оружие. Собрания бывали по ноча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свечах. Происхождение названия Беати Паоли (блаженные Павлы) неизвестно, но я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зреваю, что оно было принято сектой потому, что основателя звали Павлом, или он приня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имя как имя святого, который до своего обращения был воином, и, подражая ему, основ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ь был днем блаженным Павлом, а ночью возглавлял шайку убийц, подобно Павлу, п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овавшему христиан». Таковы сведения сообщаемые автором, которые я привожу вкра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, выпуская почти все обвинения против секты, о которой известно очень мало и сущест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ние которой, очевидно, в свое время было до некоторой степени полезно, потому что сиц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йцы, подвергаясь какому-нибудь оскорблению или потере, на которые они не могут жа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ться в суде, часто восклицают: «Ах, если бы Беати Паоли еще существовали!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нига V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ХИМИ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ЛХИМИ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6. Астрология, возможно, тайная ересь. — Мистическая астрономия древних народов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звела судебную астрологию, которая с этой точки зрения покажется менее нелепою. О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а главной наукой в средние века, и Рим так сильно сопротивлялся ей, может быть, п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, что это была не только ересь, а обширная реакция против римской церкви. Особенно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мались этой наукой евреи, которым покровительствовали государи, противившиеся п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нству папы. Церковь не довольствовались тем, что сжигала книги, но сжигала и писателей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 бедные астрологи, проводившие свою жизнь в созерцании небес, по большей части погиб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костр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7. Каким образом астрология пришла в угадок. — Часто случается, что последние ученик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язываются к букве, буквально понимая то, что сначала было только вымыслом, при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я маску за настоящее лицо; так и мы можем предположить, что астрология пришла в уп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 и сделалась ложной и ребяческой наукой. Гермес, египетский бог, творение жреческо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сты и ее образования, который служил предметом изучения самофракийских таинств и ча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 был представляем рядом с Овеном — созвездие, давшее начало новому движению равн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ственного солнца, победителя темноты, — ожил в астрологии. Большее число астролог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ских сочинений, творения христианских гностиков и неоплатоников, приписывалось ему,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считали отцом знания, по его имени названного герметическим, обнимающего астро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ию и алхимию, которые сначала устрашали невежественных обман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, трудясь несколько столетий во мраке, завоевали себе великолепные престолы в челове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их познания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8. Значение алхимии в науке. — Хотя алхимия уже не считается настоящей наукой,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мотря на предсказания доктора Гиртаннера в Гёттингене, что в XIX столетии превраще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ллов будет известно всем и введено в употребление, она не лишается своей силы возб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дать любопытство и прельщать воображение. Вид чудесного, принимаемый ее учением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нная знаменитость ее приверженцев, смесь действительности и иллюзии, истин и химер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ставляемая ею, всегда будет производить могущественное обаяние на многие умы.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ы также помнить, что каждая обманчивая мечта, имевшая обширное и продолжите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е влияние, должна была основываться не на лжи, но на дурно истолкованно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тине. Этот афоризм особенно применим к алхимии, которая в своем происхождении и да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вании тождественна с химией: слог ал только определенный артикль в арабском язык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ыскания алхимиков для открытия способов, по которым можно было производить превр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щения, естественно брались из простых опытов в металлургии и амальгамации металлов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сьма вероятно, что первый человек, добывший медь, думал, что произвел несовершен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олот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9. Тинктура. — Превращение низкого металла должно было совершиться посредством пр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ащения тинктуры, которой, однако, никогда не было найдено Но она все-таки существует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то — сила, превращающая зеленый стебель в золотой колос, наполняющая незрелое яблок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адостью и ароматом, превращающая глыбу угля в алмаз. Все это естественный процесс, он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ществует, производя вышеприведенные результаты. Все низкие металлы можно назва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ллами несовершенными, прогресс которых к усовершенствованию был остановлен; де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льная сила тинктуры осталась замкнута в них в первом свойстве природы. Если бы человек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 овладеть тинктурой, повсюду разлитой в природе, и с ее помощью помочь тинктуре, з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юченной в металле, прийти в движение и сделать ее деятельной, тогда превращение в зо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, лучше сказать, проявление скрытной жизни могло бы быть произведено. Но эта сил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нктуры так тонка, что ее уловить нельзя, и алхимики искали не существующего, а тольк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достижимог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. Цели алхимии. — Три великие цели, к которым стремились алхимики, были: превращ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 низких металлов в золото посредством философского камня; открытие панацеи, или в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го лекарства, эликсира жизни, и всеобщего раствора, который, будучи применен ко вся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у семени, должен увеличить его плодовитость. Все эти цели были достижимы посред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м тинктуры — жизненной силы, тело которой есть электричество, посредством котор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 последние цели были в некоторой степени достигнуты, потому что электричество и из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вает болезни, и способствует растительности. Алхимия находилась тогда в начале поиско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особов возвратить вещество к тому первобытному превосходству, которое оно будто б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ратило. Золото считалось относительно вещества тем, что эфир восьмого неба относите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о душ, и семь металлов, из которых каждый был назван именем семи планет, так как зна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ми свойств, подразумеваемых под ними, было потеряно, — Солнце — золото, Луна — 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бро, Сатурн — свинец, Венера — олово, Меркурий — железо, Марс — смешанный металл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питер — медь (1) — составляли восходящую лестницу очищения соответствовавшую и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ытаниям семи пещер или ступе ней. Алхимия, таким образом, была или телесным посвящ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м, или посвящением в таинства, духовной алхимией; одна составляла покрывало для дру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й, отчет часто случалось, что в мастерских, где, как народ думал, адепты занимались сп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иальными занятиями и не искали ничего, кроме металлов золотого века, в действительно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али только тот философский камень, который составлял кубический камень философс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 храма; наконец, ничего не очищалось, кроме страстей; люди, а не металлы, проходи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возь тигель. Беме, величайший из мистиков, много писал о совершенной аналогии межд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ософским трудом и духовным возрождение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1. История алхимии. —Алхимия процветала в Египте с самых ранних времен, и говорят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 Соломон занимался ею. Ее золотой век начался с завоеваний арабов в Азии и Африке 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ремена уничтожения Александрийской библиотеки. Легковерные сарацины, знакомые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снями о талисманах и небесных влияниях, горячо верили чудесам алхимии. При вели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пных дворах Альманзора и Гарун-аль-Рашида профессора герметической науки нашли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овительство, учеников и вознаграждение Все-таки от вышеназванного периода до один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цатого столетия единственный известный алхимик — аравиец Гебер, собственное имя кот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го Абу-Муза-Джафар, прозванный эль-Софи. Его попытки превратить неблагородные м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ллы в золото привели к разным открытиям в химии и медицине. Он был также знамениты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строном, но — sic transit gloria mundi! (2) — дошел до наших времен как основатель язык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естного под названием тарабарщин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 Новое распределение: Венера — медь, Меркурий — смешанный металл, Марс — желез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питер — олов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Так проходит слава мира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стоносцы привезли эту алхимию в Европу, и около XIII столетия Альберт Великий, Р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ер Бэкон и Раймонд Луллий возобновили ее. Генрих VI, король английский, приглаша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ордов, дворян, докторов, профессоров и священников заниматься поисками философск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мня. Следующий замечательный человек, уверявший, будто владеет Lapis philosophoru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1), был Парацельс, которого звали собственно Филипп Ореол Теофраст Парацельс Бомбас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Гогенгейма и которого последователи называли князем врачей, философом огня, швейца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им Трисмегистом, преобразователем алхимической философии, верным секретарем при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ы, обладателем жизненного эликсира и философского камня, великим монархом хими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их тайн. Он ввел выражение alcahest (вероятно, извращение немецки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ов all geist, («вседух») как название всеобщего растворителя. Розенкрейцеры, предвозв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м которых был доктор Ди, первые предъявили права на обладание алхимическими та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ми и действительно были потомками алхимиков; только по этой причине эти последни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и включены в это сочинение, хотя в строгом смысле их нельзя назвать тайным общ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м. Последним английским алхимиком был Келлерман, который в 1828 г. жил в Лилле, д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вне между Лютино и Гичоном. Без сомнения, и в настоящее время есть люди, занимаю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щиеся разысканием философского камня; мы с терпением ждем их открыти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2. Образчики алхимического языка.—После Парацельса алхимики разделились на д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асса: одни занимались полезным изучением, другие принялись за мечтательную, фантас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кую сторону алхимии, писали книги о мистическом вздоре, приписывая его Гермесу, Ар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телю, Альберту Великому и другим. Язык их теперь непонятен. Достаточно одного кра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о образчика. Силу превращения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Философский камен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зываемую Зеленым Львом, можно было получить, следующим образом: «На ложе Зелен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ьва родились солнце и луна; они сочетались браком и родили кopoля. Король питается к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ью льва, который королю отец и мать и в то же время его брат и сестра. Я опасаюсь, чт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наруживаю тайну, которую обещал моему господину скрыть в темных речах от всякого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то не знает, как управлять философским огнем». Наши предки должны были иметь больш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рование для разрешения загадок если могли разобрать смысл этих таинственных указани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этот язык адепты понимали, и он предназначался только для них. Многие выражения м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матических формул должны показаться чистой тарабарщиной не посвященным в высш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ку чисел; все-таки эти выражения обнаруживают истины, хорошо понимаемые математ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ми. Таким образом, приведем один пример: когда Гермес Трисмегист в одном из трактатов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писываемых ему, приказывает адепту поймать летящую птичку и утопить ее, так чтоб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а не могла летать более, под этим подразумевается сгущение ртути посредством смеш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золото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3. Судьба алхимиков. — Алхимики, хотя химия очень обязана им и в своих разыскания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и наткнулись на много драгоценных открытий, вели вообще печальную и неприятн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жизнь, и многие из них умерли в совершенной бедности, если не подверглись худшей участи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ким образом, один из самых знаменитых алхимиков, Брагадино, живший в последней че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рти шестнадцатого столетия, получив большие денежные суммы за свою мнимую тайну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рманского императора, венецианского дожа и других государей, хваставшийся, что сатан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о раб — две свирепые собаки, всегда сопровождавшие его, слыли демонами, — был на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ц повешен в Мюнхене, когда открылся обман, посредством которого он производил м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е превращение. Обе собаки были застрелены под виселице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ЗЕНКРЕЙЦЕР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4. Заслуги розенкрейцеров.—Венец поэтического блеска окружает орден розенкрейцеров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гический свет фантазии играет около их грациозных грез, а таинственность» которой он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лекали себя, придает наибольшее очарование их истории. Но их блеск напоминает метеор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только мелькнул в областях воображения и разума и исчез навсегда, оставив, однако, п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ле себя постоянные и пленительные следы своего быстрого прохода, как мимолетный лу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ца, пойманный на стекле фотографа, оставляет прочное изображение на восприимчиво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маге. Поэзия и роман обязаны розенкрейцерам многими очаровательными творениями. 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атура каждой европейской страны содержит в себе сотни приятных вымыслов, заимств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нных из их философской системы, хотя она исчезла, и надо сознаться, что многие их иде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резвычайно замысловаты и достигают такой высоты умственных соображений, какой дос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игли индийские софисты. До них алхимия вообще впала в низкое заблуждение, отыскива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временные выгоды и занимаясь единственно земным прахом; розенкрейцеры одух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рили и очистили ее, придав химерическим поискам философского камня более благор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ю цель, чем достижение богатства, то есть открытие духовного ока, которым человек 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т видеть сверхъестественный свет и исполниться внутренним светом для освещения свое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и истинными познаниям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5. Происхождение общества сомнительно. — Это общество имеет очень неопределенн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исхождение. Некоторые писатели уверяют, что с четырнадцатого столетия существовал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ство физиков и алхимиков, пытавшихся отыскивать философский камень, и некий 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о Барно предпринял путешествие по Германии и Франции с целью учредить гермети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ое общество Из предисловия к сочинению «Отголосок общества pозенкрейцеров» следует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в 1597 г. происходили собрания для учреждения тайного общества покровительства ал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химии. Другое указание действительного существования такого общества нашлось в 1610 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гда нотариус Газельмейер уверял, что читал рукопись Fama Fraternitatis (1), содержащую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бе все законы ордена. Спустя четыре года появилось небольшое сочинение под заглави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Всеобщее преобразование света», в котором, собственно, заключалась Fama Fraternitatis, гд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казывается, что один немец, Христиан Розенкрейц, основал такое общество в четырн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цатом столетии, научившись этой высокой науке на Востоке. О нем рассказывают, что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а в 1378 г. он путешествовал по Аравии, его называли по имени и приветствовали фило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ы, никогда прежде не видавшие его; от них он узнал много тайн, между прочим, тайну пр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ения жизни. По возвращении он приобрел много учеников и умер 150 лет от роду, и не о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адка сил, а потому, что ему надоела жизнь. В 1604 г. один из его учеников разрыл его м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илу и нашел там странные надписи и рукопись, написанную золотыми буквами. Пещера,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торой была найдена эта могила, по описанию сильно напоминает пещеру митраистов.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угом сочинении: «Confessio Fraternitatis Rosae Crucis» (2) — заключается описание цели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ха ордена. Это — смесь нелепости и фанатизма, и всего вероятнее, что это сочинение е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тира на философские сумасбродства того времени. Она написана Валентином Андреа. Н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 как герб фамилии Андреа был «андреевский крест и четыре розы», он, может быть, такж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тел показать, что орден розенкрейцеров был основан им сами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Слава братств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Исповедание Братства Розового Крес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6. Происхождение названия. — Название вообще производят от имени предполагаемо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теля ордена, розенкрейцер — розовый крест; но, по словам других, это есть соеди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е двух слов: ros — роса, crux — крест. Crux мистически представляет Lux, или свет, потом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фигура + показывает три буквы L V X; свет, по мнению розенкрейцеров, производит з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то, а роса (ros), по мнению алхимиков, было самое сильное средство для растворения зо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. Другие говорят, что орден принял название от розы и эпопт назывался Розой, между те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их требник утверждает, что роза есть эмблема сына Господа, которого евангелист ср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л с этим цветком. Но мы уже видели в описании Элевсинских таинств, какая важность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писывалась розе и что Апулей возвращает Луция к его первобытному виду, заставив ег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ъесть листья розы, и «Роман о Розе» считался розенкрейцерами самым совершенным обра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ом провансальской литературы и аллегорическим образцовым произведением их секты.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поримо, что это современно рыцарству, и отсюда происходит литература, богатая произв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иями, в заглавия которых включено слово роза, как, например, Rosa philosophorum (1), к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рое встречается не менее десяти раз в Artis Auriferoe quam Chemiain vocant (2) (Basilea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10). Связь розенкрейцеров с рыцарством, трубадурами и альбигойцами отрицать нельз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обно им, они клялись в такой же ненависти к Риму; подобно им, они называли катол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цизм религией ненависти. Они торжественно объявляли, что папа — антихрист, и отвергал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пские и мусульманские догматы, называя их зверями Востока и Запа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7. Сведения о них самих. — Они уверяли, что не чувствуют ни голода, ни жажды, не по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жены ни старости, ни болезни, что обладают властью повелевать духам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Роза философ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Искусство создания золота под названием хими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ухами, притягивать к себе жемчуг и драгоценные и делаться невидимыми. Они уверяли, чт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ь их общества — восстановить все науки, а особенно медицину тайным искусством доб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ать сокровища и богатства которые могли доставить правителям и королям нужные средств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великих общественных реформ, тогда необходимых. Они были обязаны сообразоваться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ятью основными законами: 1) Безвозмездно лечить больных. 2) Носить одежду той страны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торой жили. 3) Каждый год являться на собрание ордена. 4) Умирая, выбирать преемн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. 5) Хранить тайну сто ле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8. Поэтические вымыслы розенкрейцеров. — Они лучше всего известны из сочин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жозефа Франческе Борри, миланского уроженца. Проповедуя против злоупотреблений пап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ва и распространяя мнения, считавшиеся еретическими, он был схвачен по приказу инк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иции и осужден на вечное заточение в тюрьме. Он умер в замке Сант-Анджело в 1695 г. С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инение, о котором мы говорим, называется «Ключ к кабинету синьора Борри» и в сущност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что иное, как каббалистический роман под заглавием «Граф де Габалис», изданный в 1б7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. аббатом Вилларом. Мы видим из этого сочинения, что розенкрейцеры отреклись навсегд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старых сказок о колдовстве, чародействе и сношениях с дьяволом Он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ргали существование домовых и злых духов под видом женщины и всех смешных черт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ят, которых придумали католические монахи и которым верили суеверные народы. Они г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или, что человек окружен мириадами прекрасных и благодетельных существ, старающих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я оказать ему услугу. Эти существа были первоначальные духи; воздух был наполнен силь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ми, вода ундинами или наядами, земля гномами, а огонь саламандрами. Их розенкрейцер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г заставить себе служить и заключить в кольцо, зеркало или камень и принудить являтьс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ызову и давать ответы на такие вопросы, какие он вздумает предложить. Все эти сущест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а имели большую власть, и их не удерживали границы пространства или вещества. Но че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ек в одном отношении был выше их: у него была бессмертная душа, а у них нет. Они могл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днако, разделить с человеком бессмертие, если внушить одному существу этой пород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стную любовь к ним. На этом понятии основана очаровательная сказка «Русалочка»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експировский Ариэль — сильф, «Похищение Локка», «Маска Комуса», поэма «Саламанд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на» обязаны своей завязкой поэтическим фантазиям розенкрейцеров. Между прочим, уч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е их о первоначальных духах состояло в том, что эти духи были составлены из чистейши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астиц того элемента, в котором они обитали, и вследствие того, что в них не было враждеб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ых друг другу качеств, так как были созданы из одного элемента, они могли жить тысяч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т. Потом розенкрейцеры держались доктрины signatura rerum (l), под чем подразумевал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ю все в этом видимом мире запечатлело на нем снаружи свой внутренний духовный харак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. Сверх того, они говорили, что посредством добродетели человек мог даже на земле уви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ь мельком духовный мир, а главное — найти философский камень, который, однако, мог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йти только возобновленный, потому что этот камень находится в тесном сообщении с н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сной эссенцией. По их словам, буквы I N R I, священное слово ордена Розового Креста, о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и Igne Natura Regenerando Integra (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9. Преуспеяние и уничтожение розенкрейцеров. — Возбудив большое внимание во всей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ермании, розенкрейцеры пытались распространить свое учение во Франции, но безуспешн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тобы привлечь внимание, они тайно прибивали следующие объявления на улицах Парижа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Мы, депутаты коллегии Розового Креста, видимо и невидимо, пребываем в этом городе. Мы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чи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Обозначение веще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Природа восстанавливает посредством возрождающего огн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 книг или знаков каждому языку, который может спасти людей от смертельного заблуж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ния», и пр. и пр. Сочинение Габриеля Ранде нанесло им окончательный удар. Петер Мо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о, не успев возобновить общество в Голландии, где оно существовало с 1622 г., издал 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ейдене, в 1630, сочинение под заглавием Arcana Naturoe Secretissima (1), где он раздели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йны братьев на три отдела, то есть вечное движение, превращение металлов и всеобщее 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ство. Немецкие розенкрейцеры всегда называли себя хранителями и сохранителями ма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нских догматов, уверяя, что они были вверены им англичанами в царствование короля А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ра. Верные иоаннитскому преданию, они называли своих великих мастеров Иоанном I, И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ном II, и так далее. Сначала у них были только три степени, кроме трех символически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епеней франкмасонства. Эта секта была также известна в Швеции и Шотландии, где имел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ои предания, предъявляя права на происхождение от Александрийских жрецов Ормузд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шедших в христианство вследствие проповеди святого Марка и основавших обществ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рмузд», или «Мудрецов Света». Это предание основано на манихействе, сохранившемс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жду духовенством коптов, и объясняет печать на древних пергаментах ордена, представ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яющую льва, кладущего лапу на бумагу, на которой написано знаменитое изречение: «Pax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bi, Marce Evangelistameus» (2); из чего мы можем заключить, что Венеция имела некоторую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язь с распространением этого предания. Действительно, Николаи говорит, что в Венеци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 Мантуе были розенкрейцеры, состоявшие в связи с эрфуртскими, лейпцигскими, амсте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мскими. Мы знаем, что в Венеции происходили съезды алхимиков, а на связь между эти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едними и розенкрейцера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Скрытнейшие тайны природ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Мир тебе, мой Марк Евангелис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ыло уже указано. Все-таки шотландские и шведские розенкрейцеры называли себя самым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евними и уверяли, что Эдуард, сын Генриха III, был посвящен в этот орден в 1196 г. Рей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дом Люлли, алхимиком. Братство Розового Креста еще процветает в Англии; члены вы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раются из масонов; оно имеет правительствующий сенат в Лондоне и столичную колл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ию, а провинциальные коллегии утверждены в Бристоле, Манчестере, Кембридже, Оксфор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, Эдинбурге и Глазго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0. Переход к франкмасонам. — От тамплиеров и розенкрейцеров переход к франкмасона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труден, у последних алхимия принимает совершенно символическое объяснение, фило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фский камень иносказательно означает человеческое совершенство. В масонской степени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ываемой «Ключ к масонству» или «Рыцарь солнца», и в сочинении «Пламенеющая зве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» Чуди мы открываем параллельные цели обоих обществ. Из «Пламенеющей звезды» я из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екаю следующую часть обряда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гда герметические философы говорят о золоте и серебре, обыкновенное ли золото и се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ро подразумевают они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ет, потому что обыкновенное золото и серебро мертвы, между тем как золото и серебро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ософов полны жизн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ая цель масонских исследований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знать, как сделать совершенным то, что природа оставила несовершенным в человек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ая цель философских исследований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знать, как сделать совершенным то, что природа оставила несовершенным в минералах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увеличить силу Философского камн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—</w:t>
      </w:r>
      <w:r>
        <w:rPr>
          <w:rFonts w:cs="Arial" w:ascii="Arial" w:hAnsi="Arial"/>
          <w:sz w:val="22"/>
          <w:szCs w:val="22"/>
        </w:rPr>
        <w:t>Тот ли это камень, которого символ означает нашу первую степень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, это тот самый камень, который франкмасоны желают отесать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аким образом, феникс также служит знаком в герметических и масонских посвящениях и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эмблемой нового рождения неофита. Мы уже видели значение этого образа и его связь с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нцем. Мы могли бы привести еще множество сравнений, чтобы усилить параллель межд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крытыми науками и тайными обществами и проследить герметическое познание до таинств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итры, где, говорят человек поднимается на небо по семи ступеням или вратам из свинца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туни, красной меди, железа, бронзы, серебра и золота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color w:val="000000"/>
        </w:rPr>
        <w:t>Сайт расширенного сознания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color w:val="000000"/>
        </w:rPr>
      </w:pPr>
      <w:hyperlink r:id="rId2"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soznanie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info</w:t>
        </w:r>
      </w:hyperlink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znanie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7:31:00Z</dcterms:created>
  <dc:creator>5</dc:creator>
  <dc:description/>
  <dc:language>en-US</dc:language>
  <cp:lastModifiedBy>ANDREW</cp:lastModifiedBy>
  <dcterms:modified xsi:type="dcterms:W3CDTF">2005-12-19T07:52:00Z</dcterms:modified>
  <cp:revision>5</cp:revision>
  <dc:subject/>
  <dc:title/>
</cp:coreProperties>
</file>